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ельской Думы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№     </w:t>
      </w:r>
      <w:r>
        <w:rPr>
          <w:sz w:val="24"/>
          <w:szCs w:val="24"/>
        </w:rPr>
        <w:t>от «13» ноября 2020г.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спределение бюджетных ассигнований бюджета муниципального образования сельского поселения деревня Совьяки 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целевым статьям (муниципальным программам и непрограммным направлениям деятельности), группам и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подгруппам видов расходов классификации расходов бюджетов на 2020 год и плановый период 2021-2022 годов</w:t>
      </w:r>
    </w:p>
    <w:tbl>
      <w:tblPr>
        <w:tblW w:w="13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709"/>
        <w:gridCol w:w="1701"/>
        <w:gridCol w:w="1559"/>
        <w:gridCol w:w="1559"/>
      </w:tblGrid>
      <w:tr>
        <w:trPr>
          <w:trHeight w:val="5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highlight w:val="green"/>
              </w:rPr>
              <w:t>Муниципальная программа "Развитие системы социального обслуживания населен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 202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 09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09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 Улучшение качества жизни пожилых людей, инвалидов и други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7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75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75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малообеспеченных граждан, пенсионеров, инвалидов и други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3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малообеспеченных граждан, пенсионеров, инвалидов и други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3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оциальной помощ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3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3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СП Совь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0 01 7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Снижение уровня детской безнадзорности и семейного благополуч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2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циальное обслуживани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3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3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Муниципальная программа «Развитие жилищной и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6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2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Обеспечение комфортных условий проживания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капитальный ремонт МКД в региональный фонд капитального ремонта на счете «регионального операт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данные полномочия</w:t>
            </w:r>
            <w:r>
              <w:rPr>
                <w:sz w:val="22"/>
                <w:szCs w:val="22"/>
              </w:rPr>
              <w:t xml:space="preserve"> на создание условий для жилищного строительства и содержание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2 00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Муниципальная программа «Кадровая политика мо  сп д. Совья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01 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260 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 Повышение социальной защиты и привлекательности службы в органах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 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 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 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рсоналу  в целях обеспечения 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 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 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00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highlight w:val="green"/>
              </w:rPr>
              <w:t>МУНИЦИПАЛЬНАЯ ПРОГРАММА</w:t>
            </w:r>
            <w:r>
              <w:rPr>
                <w:b/>
                <w:bCs/>
                <w:sz w:val="22"/>
                <w:szCs w:val="22"/>
                <w:highlight w:val="green"/>
              </w:rPr>
              <w:t xml:space="preserve"> " О защите населения на территории МО СП деревня Совьяки от ЧС и техногенного характера, обеспечение мероприятий гражданской обороны, обеспечение пожарной безопасности и безопасности люд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415 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yellow"/>
              </w:rPr>
              <w:t>Основное мероприятие" Подготовка населения в области обеспечения безопасности жизнедеятельности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415 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 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 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 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на участие в предупреждении и ликвидации чрезвычайных ситуаций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15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Муниципальная программа «Развитие культурно – досуговой деятельности, народного творчества, выставочной деятельности в администрации МО СП деревня Совьяки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262 926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96 87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34 864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Основное мероприятие «Создание условий для развит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 926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96 87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234 864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40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52 926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096 87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 684 864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оведение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0 011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Муниципальная Программа "Повышение эффективности организации жилищно-коммунального хозяйства и сферы благоустройства" на территории МО СП деревня Совья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6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8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864 126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924 961.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"Создание благоприятных условий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6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2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4 126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24 961.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 284 645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0 000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893 000.00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 мест захоро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9 1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565 687.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нные полномочия</w:t>
            </w:r>
            <w:r>
              <w:rPr>
                <w:sz w:val="22"/>
                <w:szCs w:val="22"/>
              </w:rPr>
              <w:t xml:space="preserve"> на организацию ритуальных услуг и содержание 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 200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нные полномочия</w:t>
            </w:r>
            <w:r>
              <w:rPr>
                <w:sz w:val="22"/>
                <w:szCs w:val="22"/>
              </w:rPr>
              <w:t xml:space="preserve"> на организацию сбора и вывоза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8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8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86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 92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7 705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3 830.00</w:t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омплексного развития 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</w:t>
            </w:r>
            <w:r>
              <w:rPr>
                <w:sz w:val="22"/>
                <w:szCs w:val="22"/>
                <w:lang w:val="en-US"/>
              </w:rPr>
              <w:t xml:space="preserve"> S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 813 3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8 671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8 671.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й электро-, тепло-,газо-, водоснабжения и водоотведения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 830 47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0 6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 674.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й электро-, тепло-,газо-, водоснабжения и водоотведения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нные полномочия</w:t>
            </w:r>
            <w:r>
              <w:rPr>
                <w:sz w:val="22"/>
                <w:szCs w:val="22"/>
              </w:rPr>
              <w:t xml:space="preserve"> на организацию в границах поселений электро-, тепло-,газо-, водоснабжения и водоотведения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3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3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39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Муниципальная программа «Ремонт и содержание сети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88 790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9 79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92 676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" Приведение сети автомобильных дорог в соответствие с нормативными требованиями 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8 790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9 79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2 676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ти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капитальный ремонт сети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 938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данные полномочия</w:t>
            </w:r>
            <w:r>
              <w:rPr>
                <w:sz w:val="22"/>
                <w:szCs w:val="22"/>
              </w:rPr>
              <w:t xml:space="preserve"> на содержание, ремонт, капитальный ремонт сети автомобильных дорог за счет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34 85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099 79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45 676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аспортизация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9 7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1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3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1</w:t>
            </w: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9 37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47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 888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0 553.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yellow"/>
              </w:rPr>
              <w:t>Основное мероприятие «Эффективное управление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47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 888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0 553.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ическая инвентаризация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 0 01 9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области земельных отношений и инвентаризаци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 01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37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0 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 01 9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равлению  жилищным фон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 01 9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0 01 </w:t>
            </w:r>
            <w:r>
              <w:rPr>
                <w:sz w:val="22"/>
                <w:szCs w:val="22"/>
                <w:lang w:val="en-US"/>
              </w:rPr>
              <w:t>S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0 01 </w:t>
            </w:r>
            <w:r>
              <w:rPr>
                <w:sz w:val="22"/>
                <w:szCs w:val="22"/>
                <w:lang w:val="en-US"/>
              </w:rPr>
              <w:t>S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  <w:t>Муниципальная Программа «Молодеж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Создание условий для адаптации молодежи в современном обществе   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 молодежных инициатив и организация досуга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 4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3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  <w:t>Муниципальная Программа «Повышение безопасности дорожного движения на территории сельского поселени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Основное мероприятие "Создание безопасных условий движения 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4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218 222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 104 762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04 762.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Основное мероприятие "Повышение качества управления муниципальными финансам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230 655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 762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 762.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915 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3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9 50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8 9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3 6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 </w:t>
            </w:r>
            <w:r>
              <w:rPr>
                <w:b/>
                <w:sz w:val="22"/>
                <w:szCs w:val="22"/>
                <w:lang w:val="en-US"/>
              </w:rPr>
              <w:t>97</w:t>
            </w: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0 01 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9 </w:t>
            </w: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програ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8 00 0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8 00 0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00 7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.00</w:t>
            </w:r>
          </w:p>
        </w:tc>
      </w:tr>
      <w:tr>
        <w:trPr>
          <w:trHeight w:val="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8 03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90 32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90 325.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 03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0 32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0 325.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генерального плана и правил землепользования и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0 000.00</w:t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данные полномочия</w:t>
            </w:r>
            <w:r>
              <w:rPr>
                <w:sz w:val="22"/>
                <w:szCs w:val="22"/>
              </w:rPr>
              <w:t xml:space="preserve"> на эффективное управление земель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 0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ограммные расходы федеральных и областных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 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 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 4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6 4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00.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5 24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431</w:t>
            </w:r>
            <w:r>
              <w:rPr>
                <w:b/>
                <w:sz w:val="22"/>
                <w:szCs w:val="22"/>
              </w:rPr>
              <w:t>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060 19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240 710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6:00Z</dcterms:created>
  <dc:creator>Боровск</dc:creator>
  <dc:description/>
  <cp:keywords/>
  <dc:language>en-US</dc:language>
  <cp:lastModifiedBy>User</cp:lastModifiedBy>
  <cp:lastPrinted>2019-12-30T18:06:00Z</cp:lastPrinted>
  <dcterms:modified xsi:type="dcterms:W3CDTF">2020-11-12T18:21:00Z</dcterms:modified>
  <cp:revision>23</cp:revision>
  <dc:subject/>
  <dc:title/>
</cp:coreProperties>
</file>