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50" w:leader="none"/>
          <w:tab w:val="right" w:pos="10091" w:leader="none"/>
        </w:tabs>
        <w:rPr/>
      </w:pPr>
      <w:r>
        <w:rPr/>
        <w:tab/>
        <w:tab/>
        <w:t xml:space="preserve">                                                                          Приложение№ 14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деревня Совьяки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«13» ноября 202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жбюджетные трансферты предоставляемые из областного бюджета Калужской области в бюджет муниципального образования сельского поселения деревня Совьяки на 2020 год и плановый период 2021-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/ рублей/</w:t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693"/>
        <w:gridCol w:w="2410"/>
        <w:gridCol w:w="2551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16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я на разработку землеустроительной документации по описанию границ населенных пунктов Калужской области для внесения в сведения ЕГРН и (или) разработку землеустроительной документации по описанию границ территориальных зон муниципальных образований Калужской области для внесения в сведения ЕГР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11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11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63 172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7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3 172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680" w:gutter="0" w:header="0" w:top="113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2:00Z</dcterms:created>
  <dc:creator>Allan</dc:creator>
  <dc:description/>
  <cp:keywords/>
  <dc:language>en-US</dc:language>
  <cp:lastModifiedBy>User</cp:lastModifiedBy>
  <cp:lastPrinted>2018-11-22T15:03:00Z</cp:lastPrinted>
  <dcterms:modified xsi:type="dcterms:W3CDTF">2020-11-11T19:31:00Z</dcterms:modified>
  <cp:revision>12</cp:revision>
  <dc:subject/>
  <dc:title>Приложение № 5</dc:title>
</cp:coreProperties>
</file>