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00</wp:posOffset>
            </wp:positionH>
            <wp:positionV relativeFrom="paragraph">
              <wp:posOffset>-113665</wp:posOffset>
            </wp:positionV>
            <wp:extent cx="70040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КАЛУЖ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УНИЦИПАЛЬНОЕ ОБРАЗОВА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СЕЛЬСКОЕ  ПОСЕЛЕНИЕ ДЕРЕВНЯ СОВЬЯК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СЕЛЬСКАЯ ДУМ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eastAsia="Arial"/>
        </w:rPr>
        <w:t xml:space="preserve"> </w:t>
      </w:r>
      <w:r>
        <w:rPr/>
        <w:t>РЕШ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т « _27_»__марта__  2014 г.                                                  N  __11____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Б УТВЕРЖДЕНИИ МУНИЦИПАЛЬНОЙ ЦЕЛЕВОЙ ПРОГРАММЫ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"ЭНЕРГОСБЕРЕЖЕНИЕ НА ТЕРРИТОРИИ МУНИЦИПАЛЬНОГО ОБРАЗОВАНИЯ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ДЕРЕВНЯ СОВЬЯКИ НА 2014-2016 ГГ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FF"/>
          </w:rPr>
          <w:t>ст. 14</w:t>
        </w:r>
      </w:hyperlink>
      <w:r>
        <w:rPr/>
        <w:t xml:space="preserve"> Федерального закона от 23 ноября 2009 года N 261-ФЗ "Об энергосбережении и повышении энергетической эффективности и о внесении изменений в отдельные законодательные акты Российской Федерации", 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от 06.10.2003 N 131-ФЗ (с изменениями и дополнениями) "Об общих принципах организации местного самоуправления в Российской Федерации", руководствуясь </w:t>
      </w:r>
      <w:hyperlink r:id="rId5">
        <w:r>
          <w:rPr>
            <w:rStyle w:val="InternetLink"/>
            <w:color w:val="0000FF"/>
          </w:rPr>
          <w:t>Уставом</w:t>
        </w:r>
      </w:hyperlink>
      <w:r>
        <w:rPr/>
        <w:t xml:space="preserve"> муниципального образования сельского поселения деревня Совьяки, в целях повышения эффективности использования тепловой и электрической энергии, воды, топлива и других ресурсов на объектах жилищно-коммунального  комплекса на территории МО СП д. Совьяки, Сельская Дум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РЕШИЛ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1. Утвердить муниципальную целевую </w:t>
      </w:r>
      <w:hyperlink r:id="rId6">
        <w:r>
          <w:rPr>
            <w:rStyle w:val="InternetLink"/>
            <w:color w:val="0000FF"/>
          </w:rPr>
          <w:t>Программу</w:t>
        </w:r>
      </w:hyperlink>
      <w:r>
        <w:rPr/>
        <w:t xml:space="preserve"> "Энергосбережение на территории муниципального образования сельского поселения деревня Совьяки  на 2014-2016 годы (приложение N 1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2. Своевременно обеспечить реализацию муниципальной </w:t>
      </w:r>
      <w:hyperlink r:id="rId7">
        <w:r>
          <w:rPr>
            <w:rStyle w:val="InternetLink"/>
            <w:color w:val="0000FF"/>
          </w:rPr>
          <w:t>Программы</w:t>
        </w:r>
      </w:hyperlink>
      <w:r>
        <w:rPr/>
        <w:t xml:space="preserve"> и контролировать выполнение работ в соответствии с </w:t>
      </w:r>
      <w:hyperlink r:id="rId8">
        <w:r>
          <w:rPr>
            <w:rStyle w:val="InternetLink"/>
            <w:color w:val="0000FF"/>
          </w:rPr>
          <w:t>приложениями</w:t>
        </w:r>
      </w:hyperlink>
      <w:r>
        <w:rPr/>
        <w:t>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2.1. Разрешения на ввод в эксплуатацию вновь построенных жилых домов на территории МО СП д. Совьяки, гражданам выдавать только при наличии договоров на установку домовых приборов учета потребления энергоресурс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2.3. Проводить среди населения МО, собственников жилых помещений разъяснительную работу по широкому использованию и установке приборов учета энергосбережения в квартирах и жилых домах граждан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2.4. Популяризировать и размещать  администрации информационные сообщения по вопросам энергоресурсосбережения, стимулирующие экономное использование населением МО СП д. Совьяки энергетических и материальных ресурсов.</w:t>
      </w:r>
    </w:p>
    <w:p>
      <w:pPr>
        <w:pStyle w:val="ConsPlusNormal"/>
        <w:ind w:firstLine="540"/>
        <w:jc w:val="both"/>
        <w:rPr/>
      </w:pPr>
      <w:r>
        <w:rPr/>
        <w:t>3. Настоящее Решение вступает в силу с момента подписания ,подлежит официальному обнародованию. путем вывешивания на информационный стенд по адресу: д. Совьяки, ул. Школьная, д.5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Глава муниципального образования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сельского поселение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д. Совьяк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_________________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/>
      </w:pPr>
      <w:r>
        <w:rPr/>
        <w:t>Мамонтов Н. С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1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к Решению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Сельской Думы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МО СП д. Совьяк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от «27_» марта_  2014 г. N _11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УНИЦИПАЛЬНАЯ ЦЕЛЕВАЯ ПРОГРАММ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"ЭНЕРГОСБЕРЕЖЕНИЕ НА ТЕРРИТОРИИ МУНИЦИПАЛЬНОГО ОБРАЗОВАНИЯ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ДЕРЕВНЯ СОВЬЯКИ НА 2014-2016 ГОДЫ"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1. Паспорт муниципальной целевой программы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tbl>
      <w:tblPr>
        <w:tblW w:w="8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502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аименование           </w:t>
              <w:br/>
              <w:t xml:space="preserve">муниципальной целевой  </w:t>
              <w:br/>
              <w:t xml:space="preserve">Программы              </w:t>
            </w:r>
          </w:p>
        </w:tc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снащение объектов социальной сферы, находящихся </w:t>
              <w:br/>
              <w:t xml:space="preserve">в муниципальной собственности, приборами учета   </w:t>
              <w:br/>
              <w:t xml:space="preserve">потребления энергоресурсов в 2014-2016 годах     </w:t>
            </w:r>
          </w:p>
        </w:tc>
      </w:tr>
      <w:tr>
        <w:trPr>
          <w:trHeight w:val="12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боснование для        </w:t>
              <w:br/>
              <w:t xml:space="preserve">разработки Программы   </w:t>
            </w:r>
          </w:p>
        </w:tc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Федеральный закон от 23.11.2009 N 261-ФЗ "Об     </w:t>
              <w:br/>
              <w:t xml:space="preserve">энергосбережении и о повышении энергетической    </w:t>
              <w:br/>
              <w:t xml:space="preserve">эффективности и о внесении изменений в отдельные </w:t>
              <w:br/>
              <w:t xml:space="preserve">законодательные акты Российской Федерации",      </w:t>
              <w:br/>
              <w:t xml:space="preserve">постановление Правительства Калужской области от </w:t>
              <w:br/>
              <w:t xml:space="preserve">31.12.2009 N 572 "Об утверждении первоочередных  </w:t>
              <w:br/>
              <w:t xml:space="preserve">мер по сокращению энергетических издержек в      </w:t>
              <w:br/>
              <w:t xml:space="preserve">бюджетном секторе и повышении энергетической     </w:t>
              <w:br/>
              <w:t xml:space="preserve">эффективности региональной экономики"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Заказчик Программы     </w:t>
            </w:r>
          </w:p>
        </w:tc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Администрация МО СП д. Совьяк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зработчик Программы  </w:t>
            </w:r>
          </w:p>
        </w:tc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Администрация МО СП д. Совьяки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Исполнители мероприятий</w:t>
              <w:br/>
              <w:t xml:space="preserve">Программы              </w:t>
            </w:r>
          </w:p>
        </w:tc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Администрация МО СП д. Совьяки</w:t>
            </w:r>
          </w:p>
        </w:tc>
      </w:tr>
      <w:tr>
        <w:trPr>
          <w:trHeight w:val="24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Цели и задачи Программы</w:t>
            </w:r>
          </w:p>
        </w:tc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сновной целью Программы является:               </w:t>
              <w:br/>
              <w:t xml:space="preserve">- создание экономического механизма              </w:t>
              <w:br/>
              <w:t>энергоресурсосбережения, стимулирующего экономное</w:t>
              <w:br/>
              <w:t xml:space="preserve">использование энергетических и материальных      </w:t>
              <w:br/>
              <w:t xml:space="preserve">ресурсов;                                        </w:t>
              <w:br/>
              <w:t xml:space="preserve">- сокращение нерационального потребления услуг   </w:t>
              <w:br/>
              <w:t xml:space="preserve">при гарантированном и бесперебойном их           </w:t>
              <w:br/>
              <w:t xml:space="preserve">предоставлении;                                  </w:t>
              <w:br/>
              <w:t xml:space="preserve">- сокращение потребности в финансировании.       </w:t>
              <w:br/>
              <w:t xml:space="preserve">Задачи Программы:                                </w:t>
              <w:br/>
              <w:t>- применение приборов для расчета за используемые</w:t>
              <w:br/>
              <w:t xml:space="preserve">энергетические ресурсы;                          </w:t>
              <w:br/>
              <w:t xml:space="preserve">- формирование условий для снижения издержек и   </w:t>
              <w:br/>
              <w:t xml:space="preserve">повышения качества коммунальных услуг;           </w:t>
              <w:br/>
              <w:t xml:space="preserve">- качественное и высокоэффективное освещение     </w:t>
              <w:br/>
              <w:t xml:space="preserve">города, в том числе улиц, микрорайонов,          </w:t>
              <w:br/>
              <w:t xml:space="preserve">придомовых территорий, частного сектора;         </w:t>
              <w:br/>
              <w:t xml:space="preserve">- обеспечение финансовой стабилизации, экономия  </w:t>
              <w:br/>
              <w:t xml:space="preserve">бюджетных средств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роки и этапы          </w:t>
              <w:br/>
              <w:t xml:space="preserve">реализации Программы   </w:t>
            </w:r>
          </w:p>
        </w:tc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Период реализации Программы - 2014-2016 годы     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бъемы и источники     </w:t>
              <w:br/>
              <w:t xml:space="preserve">финансирования         </w:t>
              <w:br/>
              <w:t xml:space="preserve">Программы              </w:t>
            </w:r>
          </w:p>
        </w:tc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бъем финансирования Программы в 2014-2016 гг.,  </w:t>
              <w:br/>
              <w:t xml:space="preserve">всего -  0,3604 млн. руб.  Из них: </w:t>
              <w:br/>
              <w:t xml:space="preserve">собственных средств предприятий- </w:t>
            </w:r>
          </w:p>
          <w:p>
            <w:pPr>
              <w:pStyle w:val="ConsPlusNormal"/>
              <w:ind w:hanging="0"/>
              <w:rPr/>
            </w:pPr>
            <w:r>
              <w:rPr/>
              <w:t xml:space="preserve">бюджет сельского поселения-   0,196 млн. руб.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сновные мероприятия   </w:t>
              <w:br/>
              <w:t xml:space="preserve">Программы              </w:t>
            </w:r>
          </w:p>
        </w:tc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ыполнение работ по установке и реконструкции    </w:t>
              <w:br/>
              <w:t xml:space="preserve">узлов учета энергоресурсов в сфере               </w:t>
              <w:br/>
              <w:t xml:space="preserve">жилищно-коммунального хозяйства и                </w:t>
              <w:br/>
              <w:t xml:space="preserve">социально-бытовой сфере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жидаемые              </w:t>
              <w:br/>
              <w:t>социально-экономические</w:t>
              <w:br/>
              <w:t xml:space="preserve">результаты от          </w:t>
              <w:br/>
              <w:t xml:space="preserve">реализации Программы   </w:t>
            </w:r>
          </w:p>
        </w:tc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- Снижение бюджетных затрат, повышение           </w:t>
              <w:br/>
              <w:t xml:space="preserve">эффективности использования энергоресурсов,      </w:t>
              <w:br/>
              <w:t xml:space="preserve">создание экономических условий и технологий для  </w:t>
              <w:br/>
              <w:t xml:space="preserve">проведения политики энергосбережения на территории МО СП деревня Совьяки;   </w:t>
              <w:br/>
              <w:t xml:space="preserve">- повышение энергоэффективности систем наружного </w:t>
              <w:br/>
              <w:t xml:space="preserve">освещения при выполнении нормативных требований, </w:t>
              <w:br/>
              <w:t xml:space="preserve">предъявляемых к уровню освещенности сельских    </w:t>
              <w:br/>
              <w:t xml:space="preserve">территорий;                                      </w:t>
              <w:br/>
              <w:t xml:space="preserve">- повышение надежности и долговечности работы    </w:t>
              <w:br/>
              <w:t xml:space="preserve">сетей наружного освещения;                       </w:t>
              <w:br/>
              <w:t xml:space="preserve">- повышение уровня безопасности дорожного        </w:t>
              <w:br/>
              <w:t xml:space="preserve">движения                                         </w:t>
            </w:r>
          </w:p>
        </w:tc>
      </w:tr>
      <w:tr>
        <w:trPr>
          <w:trHeight w:val="21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правление Программой и</w:t>
              <w:br/>
              <w:t xml:space="preserve">контроль за ее         </w:t>
              <w:br/>
              <w:t xml:space="preserve">реализацией            </w:t>
            </w:r>
          </w:p>
        </w:tc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оординацию реализации Программы осуществляет    </w:t>
              <w:br/>
              <w:t xml:space="preserve">администрация МО СП д. Совьяки - заказчик Программы.                    </w:t>
              <w:br/>
              <w:t xml:space="preserve">Заказчик контролирует ход реализации Программы,  </w:t>
              <w:br/>
              <w:t xml:space="preserve">анализирует отчетность о реализации программных  </w:t>
              <w:br/>
              <w:t xml:space="preserve">мероприятий.                                     </w:t>
              <w:br/>
              <w:t xml:space="preserve">На основании анализа отчетности проводит         </w:t>
              <w:br/>
              <w:t xml:space="preserve">корректировку параметров Программы, объемов      </w:t>
              <w:br/>
              <w:t xml:space="preserve">финансирования, ежегодного перечня программных   </w:t>
              <w:br/>
              <w:t xml:space="preserve">мероприятий и др.                                </w:t>
              <w:br/>
              <w:t xml:space="preserve">Заказчик проверяет отчетность о ходе реализации  </w:t>
              <w:br/>
              <w:t xml:space="preserve">Программы в установленном нормативными           </w:t>
              <w:br/>
              <w:t xml:space="preserve">документами порядке.                             </w:t>
              <w:br/>
              <w:t xml:space="preserve">Контроль за реализацией Программы осуществляет   </w:t>
              <w:br/>
              <w:t xml:space="preserve">администрация МО СП д. Совьяки в порядке, установленном Уставом муниципального  образования сельского поселения д. Совьяки   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2. Введение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Настоящая Программа разработана в целях повышения социальной и ресурсной эффективности энергоресурсов и обеспечения бесперебойной, надежной работы жилищно-коммунального комплекса, социально-бытовой сферы  поселений, повышения уровня освещенности улиц и придомовых территорий, проведения комплекса мероприятий, направленных на развитие и совершенствование наружного освещения сельских территор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Эффективность осуществления энергосберегающих технологий не может быть осуществлена без установки приборов учета энергоресурсов. Без измерительных приборов, установленных на вводах энергоносителей в муниципальном жилищном комплексе, невозможно определить фактическое количество и качество оказываемых коммунальных услуг. Расчетный метод определения объема указанных услуг полностью не учитывает качество услуги. При расчетной форме оплаты коммунальных услуг у потребителя нет стимулов в уменьшении затрат на оплату ресур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азработка и внедрение мероприятий Программы позволит решить многие проблемные вопросы. Годовая экономия бюджетных финансовых средств составит от 10 до 15% затрат бюджет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3. Основные цели и задачи Программы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сновными целями Программы являю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- повышение качества оказываемых коммунальных услуг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- обеспечение ресурсной эффективности, устойчивости и безопасности функционирования объектов жилищно-коммунальной сфер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- уменьшение затрат на оплату ресурс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- создание экономического механизма энергосбережения, стимулирующего экономное использование энергетических и материальных ресурсов и сокращение нерационального потребления услуг при гарантированном и бесперебойном их предоставлении, сокращение потребности в финансирован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- улучшение качества обслуживания потребителей, обеспечение надежности работы инженерных систем жизнеобеспечения, безопасности и комфортности условий проживания граждан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- переход на отпуск ресурсов (тепловой энергии, электрической энергии, горячей и холодной воды) потребителям в соответствии с показаниями приборов уч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- снижение финансовой нагрузки на бюджет и население, связанной с оплатой коммунальных ресурс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- установка во всех введенных ранее в эксплуатацию многоквартирных домах (за исключением жилых домов, не имеющих централизованного теплоснабжения и технической возможности для установки приборов учета), не оборудованных приборами учета, коллективных приборов учета коммунальных ресурсов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4. Сроки и этапы реализации Программы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еализация мероприятий Программы намечена на 2014-2016 год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5. Перечень мероприятий Программы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Для реализации мероприятий Программы необходимо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- подготовить проектно-сметную документацию по установке и реконструкции объек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- выполнить работы по установке и реконструкции объектов согласно утвержденной проектно-сметной документации за счет выделяемых средств из муниципального бюджет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6. Ресурсное обеспечение Программы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бщий объем финансирования Программы составит 0,196 млн. руб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7. Ожидаемые конечные результаты реализации Программы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. Выполнение мероприятий по установке приборов учета энергосбережения в многоквартирных жилых домах позволит экономить энергоресурсы, снизить уровень роста стоимости жилищно-коммунальных услуг, повысить ресурсную и социальную эффективность объектов жилищно-коммунального комплекса МО СП д. Совьяки, надежность и качество коммунальных услуг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2. Установка приборов учета стимулирует потребителей экономить потребляемые ресурсы, а снабжающие организации - снижать сверхнормативные потери ресурсов и затраты на их доставку, внедрять энергосберегающие технологии, даст экономию платежей за тепло, холодную воду от 5 до 10%. Срок окупаемости данных мероприятий составит от 2,5 до 3 ле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3. Программа предусматривает установку нового и замену существующего физически и морально устаревшего оборудования наружного освещения на современное, ее реализация обеспечивае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- качественное и высокоэффективное освещение  улиц и объек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- оптимизацию расходов бюджетных средств на содержание уличного освещ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- организацию системы своевременного устранения неисправностей на электролиниях и проведения планово-предупредительных работ в сетях наружного освещ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- повышение уровня безопасности дорожного движ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4. Установка и учет подъездного освещения и установка энергосберегающих светильников в жилищном секторе, сократит среднемесячное потребление электроэнергии в 2 раза. Срок окупаемости данного мероприятия составит 6 ле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5. Рациональный подход к освещению может значительно уменьшить затраты на потребление электроэнергии для наружного освещения с использованием более эффективных светильников типа желтых консольных уличных (ЖКУ), желтых торшерных уличных (ЖТУ), отказ от светильников с лампами накали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8. Исполнители Программы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Администрация МО СП д. Совьяки, организации всех форм собственности, привлекаемые в соответствии с действующим законодательством для исполнения Программ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9. Контроль за ходом реализации Программы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Контроль за реализацией Программы осуществляет администрация МО СП д. Совьяки, в порядке, установленном </w:t>
      </w:r>
      <w:hyperlink r:id="rId9">
        <w:r>
          <w:rPr>
            <w:rStyle w:val="InternetLink"/>
            <w:color w:val="0000FF"/>
          </w:rPr>
          <w:t>Уставом</w:t>
        </w:r>
      </w:hyperlink>
      <w:r>
        <w:rPr/>
        <w:t xml:space="preserve"> муниципального образования  сельского поселения д. Совьяк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1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/>
        <w:t>к муниципальной целевой Программе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/>
        <w:t>"Энергосбережение на территори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/>
        <w:t>муниципального образования сельского поселения д. Совьяк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/>
        <w:t>на 2014-2016 годы"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МЕРОПРИЯТИЯ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ПО ЭНЕРГОСБЕРЕЖЕНИЮ В МУНИЦИПАЛЬНОМ ЖИЛИЩНОМ ФОНДЕ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/>
        <w:t>Перечень многоквартирных домов,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/>
        <w:t>в которых планируется установка коллективных (общедомовых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/>
        <w:t>приборов учета потребления энергоресурсов в 2014-2016 гг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tbl>
      <w:tblPr>
        <w:tblW w:w="169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2716"/>
        <w:gridCol w:w="1842"/>
        <w:gridCol w:w="1100"/>
        <w:gridCol w:w="1800"/>
        <w:gridCol w:w="1758"/>
        <w:gridCol w:w="1620"/>
        <w:gridCol w:w="1934"/>
        <w:gridCol w:w="1174"/>
        <w:gridCol w:w="1174"/>
        <w:gridCol w:w="1174"/>
      </w:tblGrid>
      <w:tr>
        <w:trPr>
          <w:trHeight w:val="360" w:hRule="atLeast"/>
          <w:cantSplit w:val="true"/>
        </w:trPr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N </w:t>
            </w:r>
          </w:p>
        </w:tc>
        <w:tc>
          <w:tcPr>
            <w:tcW w:w="27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рес        </w:t>
              <w:br/>
              <w:t>многоквартирного дома</w:t>
            </w:r>
          </w:p>
        </w:tc>
        <w:tc>
          <w:tcPr>
            <w:tcW w:w="6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ланируемый перечень коллективных (общедомовых) приборов </w:t>
              <w:br/>
              <w:t xml:space="preserve">учета (ед.)       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оимость  </w:t>
              <w:br/>
              <w:t xml:space="preserve">установки  </w:t>
              <w:br/>
              <w:t>коллективных</w:t>
              <w:br/>
              <w:t xml:space="preserve">общедомовых </w:t>
              <w:br/>
              <w:t xml:space="preserve">приборов  </w:t>
              <w:br/>
              <w:t xml:space="preserve">учета, руб. </w:t>
            </w:r>
          </w:p>
        </w:tc>
        <w:tc>
          <w:tcPr>
            <w:tcW w:w="54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Холодное   </w:t>
              <w:br/>
              <w:t>водоснабжени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вая</w:t>
              <w:br/>
              <w:t xml:space="preserve">энерг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лектроэнергия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45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4 год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ревня  Совьяки,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л. Школьная, д. 13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000</w:t>
            </w:r>
          </w:p>
        </w:tc>
        <w:tc>
          <w:tcPr>
            <w:tcW w:w="54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л. Школьная, д. 15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000</w:t>
            </w:r>
          </w:p>
        </w:tc>
        <w:tc>
          <w:tcPr>
            <w:tcW w:w="54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4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5 год</w:t>
            </w:r>
          </w:p>
        </w:tc>
        <w:tc>
          <w:tcPr>
            <w:tcW w:w="54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л. Центральная, д.9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000</w:t>
            </w:r>
          </w:p>
        </w:tc>
        <w:tc>
          <w:tcPr>
            <w:tcW w:w="54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Д. Митяево, д.14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000</w:t>
            </w:r>
          </w:p>
        </w:tc>
        <w:tc>
          <w:tcPr>
            <w:tcW w:w="54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000</w:t>
            </w:r>
          </w:p>
        </w:tc>
        <w:tc>
          <w:tcPr>
            <w:tcW w:w="54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муниципальной целев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энергосбережения на территории МО СП д. Совьяк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на 2014-2016 годы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МЕРОПРИЯ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ПО УСТАНОВКЕ ПРИБОРОВ УЧЕТА ПОДЪЕЗДНОГО ОСВЕЩ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И УСТАНОВКЕ ЭНЕРГОСБЕРЕГАЮЩИХ СВЕТИЛЬНИК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многоквартирных жилых домов, в подъездах которых планируетс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замена устаревших светильников с использова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энергосберегающих ламп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tbl>
      <w:tblPr>
        <w:tblW w:w="910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340"/>
        <w:gridCol w:w="1912"/>
        <w:gridCol w:w="180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рес МКД       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</w:t>
              <w:br/>
              <w:t xml:space="preserve">подъездов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br/>
              <w:t>Стоимость работ</w:t>
              <w:br/>
              <w:t xml:space="preserve">по замене   </w:t>
              <w:br/>
              <w:t xml:space="preserve">светильников  </w:t>
              <w:br/>
              <w:t xml:space="preserve">(рублей)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br/>
              <w:t>Стоимость работ</w:t>
              <w:br/>
              <w:t xml:space="preserve">по установке  </w:t>
              <w:br/>
              <w:t xml:space="preserve">автоматов   </w:t>
              <w:br/>
              <w:t xml:space="preserve">(рублей)    </w:t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14 год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ревня  Совьяки,    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л. Школьная, д. 13     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л. Школьная, д. 15     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л. Центральная, д.9     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. Митяево, д.14           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0</w:t>
            </w:r>
          </w:p>
        </w:tc>
      </w:tr>
      <w:tr>
        <w:trPr>
          <w:trHeight w:val="57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5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муниципальной целев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энергосбережения на территории МО СП д. Совьяк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на 2014-2016 годы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МЕРОПРИЯ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ЭНЕРГОСБЕРЕЖЕНИЯ ПО УЛИЧНОМУ ОСВЕЩЕНИЮ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</w:rPr>
        <w:t>ПРИДОМОВЫХ ТЕРРИТОРИЙ НАСЕЛЕННЫХ ПУНКТОВ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О СП д. Совьяк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196"/>
        <w:gridCol w:w="2520"/>
        <w:gridCol w:w="1620"/>
        <w:gridCol w:w="1297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населенного пункта, в которых планируется замена устаревших светиль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личеств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оимость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14 г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3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мена светильников с лампами ДРЛ-250 на светильники ДНАД-150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. Совьяки,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л.Центральная,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0</w:t>
            </w:r>
          </w:p>
        </w:tc>
      </w:tr>
      <w:tr>
        <w:trPr>
          <w:trHeight w:val="170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л. Школьная,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00</w:t>
            </w:r>
          </w:p>
        </w:tc>
      </w:tr>
      <w:tr>
        <w:trPr>
          <w:trHeight w:val="300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л. Черемушевская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0</w:t>
            </w:r>
          </w:p>
        </w:tc>
      </w:tr>
      <w:tr>
        <w:trPr>
          <w:trHeight w:val="570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ул. Новая,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 г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мена светильников с лампами ДРЛ-250 на светильники ДНАД-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. Редькино,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л. Краси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. Крас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мена светильников с лампами ДРЛ-250 на светильники ДНАД-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л. Солнечных зо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мена светильников с лампами ДРЛ-250 на светильники ДНАД-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л.Светлые Ручь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6г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мена светильников с лампами ДРЛ-250 на светильники ДНАД-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. Митяево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0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ИТОГО:             38500,0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муниципальной целев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энергосбережения на территории МО СП д. Совьяк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на 2014-2016 год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МЕРОПРИЯ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ПО ЭНЕРГОСБЕРЕЖЕНИЮ В УЧРЕЖДЕНИЯХ И ПРЕДПРИЯТИЯ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8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3972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    </w:t>
              <w:br/>
              <w:t xml:space="preserve">организаций     </w:t>
              <w:br/>
              <w:t xml:space="preserve">(предприятий)    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мероприятий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оимость </w:t>
            </w:r>
          </w:p>
        </w:tc>
      </w:tr>
      <w:tr>
        <w:trPr>
          <w:trHeight w:val="240" w:hRule="atLeast"/>
          <w:cantSplit w:val="true"/>
        </w:trPr>
        <w:tc>
          <w:tcPr>
            <w:tcW w:w="8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15 год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дание администрации </w:t>
              <w:br/>
              <w:t xml:space="preserve"> д. Совьяки, ул. Школьная, д.5       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Упорядочение оплаты за          </w:t>
              <w:br/>
              <w:t xml:space="preserve">потребляемую электроэнергию.       </w:t>
              <w:br/>
              <w:t xml:space="preserve">2. Установка счетчика расхода воды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000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дание СДК д. Митяево      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Упорядочение оплаты за          </w:t>
              <w:br/>
              <w:t xml:space="preserve">потребляемую электроэнергию.       </w:t>
              <w:br/>
              <w:t>2. Установка счетчика расхода в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000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ание бани д. Совьяки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Упорядочение оплаты за          </w:t>
              <w:br/>
              <w:t xml:space="preserve">потребляемую электроэнергию.       </w:t>
              <w:br/>
              <w:t>2. Установка счетчика расхода в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000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ание бани д. Митяево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Упорядочение оплаты за          </w:t>
              <w:br/>
              <w:t xml:space="preserve">потребляемую электроэнергию.       </w:t>
              <w:br/>
              <w:t>2. Установка счетчика расхода в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000</w:t>
            </w:r>
          </w:p>
        </w:tc>
      </w:tr>
      <w:tr>
        <w:trPr>
          <w:trHeight w:val="240" w:hRule="atLeast"/>
          <w:cantSplit w:val="true"/>
        </w:trPr>
        <w:tc>
          <w:tcPr>
            <w:tcW w:w="8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16 год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дание администрации </w:t>
              <w:br/>
              <w:t xml:space="preserve">муниципального       </w:t>
              <w:br/>
              <w:t>образования сельское</w:t>
              <w:br/>
              <w:t xml:space="preserve">поселение деревня      </w:t>
              <w:br/>
              <w:t xml:space="preserve">Совьяки              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Замена ламп накаливания на      </w:t>
              <w:br/>
              <w:t xml:space="preserve">энергосберегающие в местах общего  </w:t>
              <w:br/>
              <w:t xml:space="preserve">пользования.                       </w:t>
              <w:b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00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2066;fld=134;dst=100154" TargetMode="External"/><Relationship Id="rId4" Type="http://schemas.openxmlformats.org/officeDocument/2006/relationships/hyperlink" Target="consultantplus://offline/main?base=LAW;n=111900;fld=134;dst=101187" TargetMode="External"/><Relationship Id="rId5" Type="http://schemas.openxmlformats.org/officeDocument/2006/relationships/hyperlink" Target="consultantplus://offline/main?base=RLAW037;n=40187;fld=134" TargetMode="External"/><Relationship Id="rId6" Type="http://schemas.openxmlformats.org/officeDocument/2006/relationships/hyperlink" Target="consultantplus://offline/main?base=RLAW037;n=39836;fld=134;dst=100015" TargetMode="External"/><Relationship Id="rId7" Type="http://schemas.openxmlformats.org/officeDocument/2006/relationships/hyperlink" Target="consultantplus://offline/main?base=RLAW037;n=39836;fld=134;dst=100015" TargetMode="External"/><Relationship Id="rId8" Type="http://schemas.openxmlformats.org/officeDocument/2006/relationships/hyperlink" Target="consultantplus://offline/main?base=RLAW037;n=39836;fld=134;dst=100066" TargetMode="External"/><Relationship Id="rId9" Type="http://schemas.openxmlformats.org/officeDocument/2006/relationships/hyperlink" Target="consultantplus://offline/main?base=RLAW037;n=40187;fld=134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5:58:00Z</dcterms:created>
  <dc:creator>user</dc:creator>
  <dc:description/>
  <dc:language>en-US</dc:language>
  <cp:lastModifiedBy>User</cp:lastModifiedBy>
  <cp:lastPrinted>2014-03-28T09:18:00Z</cp:lastPrinted>
  <dcterms:modified xsi:type="dcterms:W3CDTF">2014-06-02T05:58:00Z</dcterms:modified>
  <cp:revision>2</cp:revision>
  <dc:subject/>
  <dc:title/>
</cp:coreProperties>
</file>