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05300</wp:posOffset>
            </wp:positionH>
            <wp:positionV relativeFrom="paragraph">
              <wp:posOffset>-606425</wp:posOffset>
            </wp:positionV>
            <wp:extent cx="50038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деревня Совья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ского района Калуж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eastAsia="Arial"/>
        </w:rPr>
        <w:t xml:space="preserve"> </w:t>
      </w:r>
      <w:r>
        <w:rPr/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т «__27____»__марта________ 2014 г.                                                                   N ______10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РОГРАММЕ КОМПЛЕКСНОГО РАЗВИТИЯ СИСТЕМ КОММУНАЛЬНОЙ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НФРАСТРУКТУРЫ МО СП Д, СОВЬЯКИ 2014-2016 ГОД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В целях развития и модернизации систем коммунальной инфраструктуры в соответствии с потребностями жилищного и промышленного строительства Сельская Дума МО СП д. Совьяк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РЕШИЛ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. Утвердить </w:t>
      </w:r>
      <w:hyperlink r:id="rId3">
        <w:r>
          <w:rPr>
            <w:rStyle w:val="InternetLink"/>
            <w:color w:val="0000FF"/>
          </w:rPr>
          <w:t>Программу</w:t>
        </w:r>
      </w:hyperlink>
      <w:r>
        <w:rPr/>
        <w:t xml:space="preserve"> комплексного развития систем коммунальной инфраструктуры мо СП д. Совьяки, на 2014 - 2016 год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2. Финансирование мероприятий данной </w:t>
      </w:r>
      <w:hyperlink r:id="rId4">
        <w:r>
          <w:rPr>
            <w:rStyle w:val="InternetLink"/>
            <w:color w:val="0000FF"/>
          </w:rPr>
          <w:t>Программы</w:t>
        </w:r>
      </w:hyperlink>
      <w:r>
        <w:rPr/>
        <w:t xml:space="preserve"> осуществляется за счет собственных средств предприятий, средств областного и местного бюдже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3. Настоящее Решение вступает в силу с момента его официального опубликования (обнародован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4. Контроль за выполнением настоящего Решения возложить на главу администрации МО СП д. Совьяки - Галенкова Н. 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Глава МО СП д. Совьяк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____________________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Н.С.Мамонтов</w:t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Решением Сельской Думы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от «_27_____» _марта___ 2014 г. N__10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eastAsia="Arial"/>
        </w:rPr>
        <w:t xml:space="preserve"> </w:t>
      </w:r>
      <w:r>
        <w:rPr/>
        <w:t>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ОМПЛЕКСНОГО РАЗВИТИЯ СИСТЕМ КОММУНАЛЬНОЙ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НФРАСТРУКТУРЫ МО СП Д. СОВЬЯКИ НА 2014-2016 ГОДЫ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1. Паспорт Программы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594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- Федеральный закон от 30.12.2004 N 210-ФЗ "Об основах регулирования тарифов          </w:t>
              <w:br/>
              <w:t xml:space="preserve">организаций коммунального комплекса";      </w:t>
              <w:br/>
              <w:t xml:space="preserve">- Градостроительный кодекс РФ;        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рок реализации Программы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года (2014-2016 гг.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Заказчик  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Администрация МО СП д. Совьяки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зработчики Программы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Администрация МО СП д. Совьяки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Цели и задачи Программы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- Разработка организационных, финансовых,  </w:t>
              <w:br/>
              <w:t xml:space="preserve">производственных мероприятий, направленных </w:t>
              <w:br/>
              <w:t xml:space="preserve">на развитие и модернизацию систем          </w:t>
              <w:br/>
              <w:t xml:space="preserve">коммунальной инфраструктуры в соответствии </w:t>
              <w:br/>
              <w:t xml:space="preserve">с потребностями жилищного и промышленного  </w:t>
              <w:br/>
              <w:t xml:space="preserve">строительства;                             </w:t>
              <w:br/>
              <w:t xml:space="preserve">- формирование плана комплексного развития </w:t>
              <w:br/>
              <w:t xml:space="preserve">энергоснабжающих систем.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еречень основных мероприятий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- Определение основных направлений         </w:t>
              <w:br/>
              <w:t xml:space="preserve">жилищной и промышленной застройки          </w:t>
              <w:br/>
              <w:t xml:space="preserve">территории МО СП д. Совьяки;      </w:t>
              <w:br/>
              <w:t xml:space="preserve">- обеспечение земельных участков,          </w:t>
              <w:br/>
              <w:t xml:space="preserve">предназначенных под застройку, инженерными </w:t>
              <w:br/>
              <w:t xml:space="preserve">коммуникациями.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сполнители основных мероприятий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- Администрация МО СП д. Совьяки; </w:t>
              <w:br/>
              <w:t xml:space="preserve">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8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жидаемые результаты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- Обеспечение повышения надежности         </w:t>
              <w:br/>
              <w:t>снабжения всеми видами энергии потребителей</w:t>
              <w:br/>
              <w:t xml:space="preserve">МО СП д. Совьяки с учетом         </w:t>
              <w:br/>
              <w:t xml:space="preserve">перспективы развития;                      </w:t>
              <w:br/>
              <w:t xml:space="preserve">- снижение процента износа инженерных      </w:t>
              <w:br/>
              <w:t xml:space="preserve">коммуникаций;                              </w:t>
              <w:br/>
              <w:t xml:space="preserve">- обеспечение повышения качества           </w:t>
              <w:br/>
              <w:t xml:space="preserve">оказываемых потребителям коммунальных      </w:t>
              <w:br/>
              <w:t xml:space="preserve">услуг;                                     </w:t>
              <w:br/>
              <w:t xml:space="preserve">- улучшение экологической обстановки в МО СП д. Совьяки    </w:t>
              <w:br/>
              <w:t xml:space="preserve">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9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сточники финансирования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- Областной бюджет;                        </w:t>
              <w:br/>
              <w:t xml:space="preserve">- местный бюджет;                          </w:t>
              <w:br/>
              <w:t xml:space="preserve">- собственные средства предприятий        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2. Пояснительная записк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грамма комплексного развития систем коммунальной инфраструктуры МО СП д. Совьяки на 2014-2016 годы (далее - Программа) разработана в рамках реализации на территории района приоритетного национального проекта "Доступное и комфортное жилье - гражданам России" и направлена на осуществление мероприятий по развитию и модернизации объектов коммунальной инфраструктуры. По состоянию на 01.01.2014г. в МО не решены вопросы взимания платы за подключение объектов капитального строительства к инженерным сетям и компенсации предприятиям коммунального комплекса затрат на их реконструкцию и строительств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дним из этапов реализации механизма установления платы за подключения объектов капитального строительства к сетям инженерно-технического обеспечения являются разработка и утверждение Программы. В задачу Программы входит создание условий для обеспечения земельных участков, определенных под строительство, коммунальной инфраструктур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3. Характеристика объектов энергоснаб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связи с длительной эксплуатацией практически все инженерные сети имеют физический износ в среднем 70%, поэтому на их содержание требуются огромные средства и, как следствие, растет себестоимость предоставляемых услуг. Из-за частичного отсутствия и выхода из строя,  энергоснабжающих систем постоянно возникают перерывы в подаче  электроэнергии, вод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  <w:t>3.1. Электроснабже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Сельские  потребители МО СП д. Совьяки получают электроэнергию от подстанций «Вега» Боровск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От подстанций к потребителям электроэнергия доставляется по сетям 10-0,4 кВ, 27,4 км –ВЛ-10кв, ВЛ-0,4 кВ-45,06 к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На территории МО действует  52трансформаторные подстанции общей мощностью 3090 кВАТ/час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Основным поставщиком электроэнергии жилищно-коммунальному хозяйству и объектам соцкультбыта является МРСК «Центра и Приволжья» филиал «Калугаэнерго», в состав которого входит обслуживающее электрические сети предприятие Обнинские электрические сети «Боровский РЭС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Ежегодно проводятся мероприятия по ремонту и реконструкции основных фондов, однако следует отметить, что часть оборудования требует замены, так как эксплуатируется сверх нормативного срока. В некоторых территориальных зонах МО нет технической возможности подключения новых потребителей электроэнерг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  <w:t>3.2. Водоснабже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Водоснабжением на  территории МО – постоянно пользуется 1500 человек – круглогодично, и в летний период – более  4000 челове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В настоящее время водоснабжение  осуществляется из 9 артезианских скважин, 3 находятся в нерабочем состоя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960"/>
        <w:gridCol w:w="954"/>
        <w:gridCol w:w="1914"/>
        <w:gridCol w:w="1915"/>
      </w:tblGrid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Населенный пункт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Колич. скважин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всег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Кол. чел.постоянно проживающих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Кол. чел. в летний период</w:t>
            </w:r>
          </w:p>
        </w:tc>
      </w:tr>
      <w:tr>
        <w:trPr>
          <w:trHeight w:val="2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20"/>
              <w:outlineLvl w:val="2"/>
              <w:rPr/>
            </w:pPr>
            <w:r>
              <w:rPr/>
              <w:t>Раб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outlineLvl w:val="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раб.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Совья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Загрязь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Маломах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Бу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Митяе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Купри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Ильи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Редьки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Бен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/>
              <w:t>372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о классу водоисточников все скважины относятся к 3 классу по мутности и ко 2 классу по содержанию железа, общий класс водоисточников - 3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Общая протяженность водопроводной сети в МО составляет – 26500 м. из них ветхие - 8180 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В сельских населенных пунктах 80% объектов водоснабжения, водоотведения и электроснабжения изношены, 60;% бесхозные и практически не обслуживаются специализированной служб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362"/>
        <w:gridCol w:w="1894"/>
        <w:gridCol w:w="1263"/>
        <w:gridCol w:w="1707"/>
        <w:gridCol w:w="1791"/>
        <w:gridCol w:w="1144"/>
        <w:gridCol w:w="1556"/>
        <w:gridCol w:w="1905"/>
        <w:gridCol w:w="165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еленный пункт, адре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объек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земельного участка 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а объекта (мощность количество ед., к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ывший владеле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 какого времени бесхозно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оя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сообразность восстановления, объем средств на восстановление (млн. руб.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имаемые меры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водоснабже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Беницы, Боровский райо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тскважи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бина 50,0 п.м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мерское хозяйство «Га» Раздуе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изношен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влена на забалансовый счет администрации МО СП д. Совьяк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Беницы, Боровский райо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пров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установле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мерское хозяйство «Га» Раздуе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изношен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т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Беницы, Боровский райо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порная баш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0,9 кв.м., объем бака 50,0 куб. 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мерское хозяйство «Га» Раздуе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изношен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влена на забалансовый счет администрации МО СП д. Совьяк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водоотведе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Совьяки, Боровский райо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ализационные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установле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хоз «Первомайски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изношен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электроснабже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. Сатино, Боровского район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Т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к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од «Вег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влена на забалансовый счет администрации МО СП д. Совьяк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Сатино, Боровского рай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Э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-0,4 кВ ( Д=1,2 км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од «Вег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влена на забалансовый счет администрации МО СП д. Совьяки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eastAsia="Arial"/>
        </w:rPr>
        <w:t xml:space="preserve">                                                   </w:t>
      </w:r>
      <w:r>
        <w:rPr>
          <w:b/>
          <w:sz w:val="24"/>
          <w:szCs w:val="24"/>
        </w:rPr>
        <w:t>4. Основные направления развития инженерной инфраструктур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 состоянию на 01.01.2014 жилищный фонд МО составляет 100,4 тыс. кв. м, в том числ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муниципальный – 2,2 тыс. кв. 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частный – 98,2 тыс. кв. 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щее количество жилых домов - 856 е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</w:rPr>
        <w:t xml:space="preserve"> </w:t>
      </w:r>
      <w:r>
        <w:rPr/>
        <w:t>За 2013гг. введено в эксплуатацию 7,03 тыс. кв.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  <w:t>4.1. Мероприятия по развитию системы электроснаб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еализация Программы в части развития системы электроснабжения необходима в связи с появлением в МО новых потребителей, суммарная разрешенная мощность которых близка или превышает предел нагрузки силовых трансформаторов на подстанциях, пропускной способности электрических сетей. Так же в планирование развития коммунальной инфраструктуры входит оснащение многоквартирных домов не блокированной застройки коллективными приборами  учета электроэнерг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b/>
        </w:rPr>
        <w:t>4.2. Мероприятия по развитию системы водоснаб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Мероприятия направлены на решение проблем, отрицательно влияющих на качество и надежность предусматриваемых услуг водоснабжения и на повышение эффективности работы соору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0"/>
          <w:szCs w:val="20"/>
        </w:rPr>
        <w:t>Реализация данных мероприятий позволит обеспечить устойчивое водоснабжение, действующих, и вновь построенных жилых помещений, и промышленных объектов, снизить уровень износа системы водоснабжения и водоотведения, повысить качество и надежность при одновременном снижении эксплуатационных затрат, оказываемых услуг, улучшить экологическое состояние окружающей среды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3. Мероприятия по развитию системы водоотвед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Технические характеристики и современное состояние кан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трализованная система канализации в МО СП д. Совьяки отсутствует. Очистные сооружения в МО отсутствуют. В сельских населенных пунктах централизованная система канализации отсутствует. Одиночное протяжение уличной канализационной сети составляет 5300 м, в том числе нуждающейся в замене 5300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0"/>
          <w:szCs w:val="20"/>
        </w:rPr>
        <w:t>2) Система канализации рекреационных з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0"/>
          <w:szCs w:val="20"/>
        </w:rPr>
        <w:t>Система канализации рекреационных зон не изноше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0"/>
          <w:szCs w:val="20"/>
        </w:rPr>
        <w:t>3) Система канализации объектов животново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0"/>
          <w:szCs w:val="20"/>
        </w:rPr>
        <w:t>Животноводческие комплексы  имеют локальные очистные сооружения.  При этом, их износ 100%. При общем дефиците минеральных удобрений и воды в сельском хозяйстве полное использование животноводческих стоков позволит сэкономить пресную в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ки животноводческих комплексов, несмотря на высокую удобрительную ценность, не могут широко использоваться для орошения, так как они инфицированы многими патогенными микроорганизм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0"/>
          <w:szCs w:val="20"/>
        </w:rPr>
        <w:t>Поступление загрязнений животноводческих стоков в реку приводит к нарушению газового режима, ухудшению органолептических, химических и бактериологических показателей состава природных вод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b/>
          <w:sz w:val="20"/>
          <w:szCs w:val="20"/>
        </w:rPr>
        <w:t>4.4. Газоснабжение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0"/>
          <w:szCs w:val="20"/>
        </w:rPr>
        <w:t>Газоснабжение в МО осуществляется на базе природного и сжиженного газа. Природный газ поступает по отводу от магистрального газопровода, поставщик ООО «Газпром межрегионгаз Калуга». Сжиженный газ в населенные пункты не доставляется. Теплоснабжение в МО осуществляется, в основном, в частном порядке   на твердом,  и газообразном видах топли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0"/>
          <w:szCs w:val="20"/>
        </w:rPr>
        <w:t>Частная застройка получает тепло в основном от отопительных печей, работающих на твердом топливе и природном га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тие системы централизованного теплоснабжения в МО не планиру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диночное протяжение уличной газовой сети составляет 10912 м. Не газифицировано 17 населенных пункта. В настоящее время на территории МО построены межпоселковые газопроводы для снабжения природным газом 10 населенных пун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2"/>
        <w:rPr/>
      </w:pPr>
      <w:r>
        <w:rPr>
          <w:b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и затрат по комплексному развитию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истем коммунальной инфраструктуры (в ценах 2014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СП деревня Совья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  <w:t>Таблица N 1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Перечень земельных участков, планируемых под застройку в МО СП д. Совьяк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</w:rPr>
      </w:pPr>
      <w:r>
        <w:rPr>
          <w:bCs/>
        </w:rPr>
      </w:r>
    </w:p>
    <w:tbl>
      <w:tblPr>
        <w:tblW w:w="76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485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именование населенного пунк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лощадь  </w:t>
              <w:br/>
              <w:t>застройки,</w:t>
              <w:br/>
              <w:t xml:space="preserve">кв. м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иод реал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0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0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016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ревня Совья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7 г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ревня Лучн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80 г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ревня Аграфени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0 г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ревня Митяе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0 г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+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ревня Сати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0 г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  <w:t>Таблица N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Мероприятия по развитию системы водоснаб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В МО СП д. Совья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565"/>
        <w:gridCol w:w="675"/>
        <w:gridCol w:w="675"/>
        <w:gridCol w:w="675"/>
        <w:gridCol w:w="2025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проекта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диница      </w:t>
              <w:br/>
              <w:t>измерения/затраты,</w:t>
              <w:br/>
              <w:t xml:space="preserve">тыс. руб.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ериод    </w:t>
              <w:br/>
              <w:t xml:space="preserve">реализации  </w:t>
              <w:br/>
              <w:t xml:space="preserve">программы   </w:t>
              <w:br/>
              <w:t xml:space="preserve">комплексного </w:t>
              <w:br/>
              <w:t xml:space="preserve">развития   </w:t>
              <w:br/>
              <w:t xml:space="preserve">системы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точник   </w:t>
              <w:br/>
              <w:t>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      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Бюджет  сельского посел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становка коллективных приборов учета холодного водоснабжения в многоквартирных домах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2 шт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имость , тыс. руб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      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монта уличного водопровода , тыс. руб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8,0 км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  <w:t>Таблица N 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Мероприятия по развитию системы газоснаб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в МО СП д. Совья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1485"/>
        <w:gridCol w:w="148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мероприят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Год    </w:t>
              <w:br/>
              <w:t>выполн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тоимость,</w:t>
              <w:br/>
              <w:t xml:space="preserve">тыс. руб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точник   </w:t>
              <w:br/>
              <w:t>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азификация жилого дома д. Совьяк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. Школьная д. 4 кв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 сель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зготовление проекта газификации</w:t>
              <w:br/>
              <w:t xml:space="preserve">д. Ильин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01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20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 сельского поселения-1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зготовление проекта газификации</w:t>
              <w:br/>
              <w:t xml:space="preserve">д.Башкардо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01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зготовление проекта газификации</w:t>
              <w:br/>
              <w:t xml:space="preserve">д.Атрепье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01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  <w:sz w:val="20"/>
          <w:szCs w:val="20"/>
        </w:rPr>
      </w:pPr>
      <w:r>
        <w:rPr>
          <w:bCs/>
        </w:rPr>
        <w:t>Таблица N 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Мероприятия по развитию системы электроснаб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МО СП д. Совья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945"/>
        <w:gridCol w:w="540"/>
        <w:gridCol w:w="148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мероприят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Год    </w:t>
              <w:br/>
              <w:t>выпол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ле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имость,</w:t>
              <w:br/>
              <w:t xml:space="preserve">тыс. руб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точник   </w:t>
              <w:br/>
              <w:t>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ащение коллективными приборами учета электроэнергии  многоквартирных дом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2014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2015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01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 сель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сего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90,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  <w:t>Таблица №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</w:rPr>
        <w:t>Мероприятия по развитию и эксплуатации жилищного фон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в МО СП д. Совья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1485"/>
        <w:gridCol w:w="148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мероприят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Год    </w:t>
              <w:br/>
              <w:t>выполн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оимость,</w:t>
              <w:br/>
              <w:t xml:space="preserve">тыс. руб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точник   </w:t>
              <w:br/>
              <w:t>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емонт жилого помещения д.Сатино, ул. Клубная, д..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Бюджет        </w:t>
              <w:br/>
              <w:t>сельского</w:t>
              <w:br/>
              <w:t xml:space="preserve">посел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се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Управление программой, и контроль за ее реализ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ординацию реализации программы осущест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дминистрация муниципального образования сельского поселения деревня Совья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казчик контролирует ход реализации программы, анализирует отчетность о реализации программных мероприятий. На основании анализа отчетности проводит корректировку параметров программы, объемов финансирования, ежегодного перечня программных мероприятий и д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казчик проверяет отчетность о ходе реализации программы в установленном нормативными документами порядке. Контроль за реализацией программы осуществляется администрацией муниципального образования сельского поселения деревня Совьяк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социально-экономические результ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т реализации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менить и ремонтировать 8,0 км водопроводных с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лучшить качество водоснабжения в 27 населенных пунктах М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еспечить газом дополнительно 150 домовла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лучшить систему наружного освещением в  населенных пунктах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еспечить относительно равные условия для организаций-застройщиков, создать стимулы для привлечения их к участию в застрой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низить аварийность, снизить средний процент износа всех видов инженерных коммуник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лучшить экологическую обстановку в районе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28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ind w:firstLine="54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37;n=23127;fld=134;dst=100012" TargetMode="External"/><Relationship Id="rId4" Type="http://schemas.openxmlformats.org/officeDocument/2006/relationships/hyperlink" Target="consultantplus://offline/main?base=RLAW037;n=23127;fld=134;dst=10001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02:00Z</dcterms:created>
  <dc:creator>user</dc:creator>
  <dc:description/>
  <dc:language>en-US</dc:language>
  <cp:lastModifiedBy>User</cp:lastModifiedBy>
  <cp:lastPrinted>2014-03-27T10:10:00Z</cp:lastPrinted>
  <dcterms:modified xsi:type="dcterms:W3CDTF">2014-06-02T06:02:00Z</dcterms:modified>
  <cp:revision>2</cp:revision>
  <dc:subject/>
  <dc:title/>
</cp:coreProperties>
</file>