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 29.01.2015 года                                                                             № 03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«Об   утверждении  методики расчета средней базовой ставки для установления    </w:t>
      </w:r>
      <w:r>
        <w:rPr>
          <w:b/>
          <w:color w:val="394A5C"/>
        </w:rPr>
        <w:t xml:space="preserve"> платы за пользование жилым помещением  (платы за наем) и платы  за содержание и ремонт (не капитальный)   жилых помещений.»</w:t>
      </w:r>
    </w:p>
    <w:p>
      <w:pPr>
        <w:pStyle w:val="Normal"/>
        <w:rPr>
          <w:b/>
          <w:b/>
          <w:color w:val="394A5C"/>
        </w:rPr>
      </w:pPr>
      <w:r>
        <w:rPr>
          <w:b/>
          <w:color w:val="394A5C"/>
        </w:rPr>
      </w:r>
    </w:p>
    <w:p>
      <w:pPr>
        <w:pStyle w:val="Normal"/>
        <w:jc w:val="both"/>
        <w:rPr/>
      </w:pPr>
      <w:r>
        <w:rPr/>
        <w:tab/>
        <w:t xml:space="preserve">Руководствуясь   ст. 154, 156  и  158  Жилищного  кодекса  РФ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</w:t>
      </w:r>
    </w:p>
    <w:p>
      <w:pPr>
        <w:pStyle w:val="Normal"/>
        <w:jc w:val="both"/>
        <w:rPr/>
      </w:pPr>
      <w:r>
        <w:rPr/>
        <w:t xml:space="preserve">на  основании  Устава  муниципального  образования  сельского  поселения  деревня Совьяки,  Сельская Дума  муниципального образования сельского  поселения  деревня Совьяки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Утвердить </w:t>
      </w:r>
      <w:hyperlink w:anchor="Par37">
        <w:r>
          <w:rPr>
            <w:rStyle w:val="InternetLink"/>
          </w:rPr>
          <w:t>Методику</w:t>
        </w:r>
      </w:hyperlink>
      <w:r>
        <w:rPr/>
        <w:t xml:space="preserve"> расчета средней  базовой ставки для установления платы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 пользование жилым помещением (платы</w:t>
      </w:r>
      <w:r>
        <w:rPr>
          <w:i/>
        </w:rPr>
        <w:t xml:space="preserve"> з</w:t>
      </w:r>
      <w:r>
        <w:rPr/>
        <w:t>а наем) и платы за содержание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емонт (не капитальный) жилых помещений муниципального жилищного фонда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огласно приложению  № 1 (прилагается)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 Утвердить   среднюю базовую ставку за пользование жилым помещением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за наем) и среднюю базовую ставку за содержание и ремонт (не капитальный)  в </w:t>
      </w:r>
    </w:p>
    <w:p>
      <w:pPr>
        <w:pStyle w:val="Normal"/>
        <w:rPr/>
      </w:pPr>
      <w:r>
        <w:rPr/>
        <w:t xml:space="preserve">              </w:t>
      </w:r>
      <w:r>
        <w:rPr/>
        <w:t>размере согласно приложению № 2 (прилагается).</w:t>
      </w:r>
    </w:p>
    <w:p>
      <w:pPr>
        <w:pStyle w:val="Normal"/>
        <w:shd w:fill="FFFFFF" w:val="clear"/>
        <w:spacing w:before="125" w:after="125"/>
        <w:ind w:left="720" w:hanging="0"/>
        <w:rPr/>
      </w:pPr>
      <w:r>
        <w:rPr/>
        <w:t xml:space="preserve">  </w:t>
      </w:r>
      <w:r>
        <w:rPr/>
        <w:t>3.  Контроль  за  выполнением  настоящего  Решения  возложить  на    главу   администрации  муниципального образования  сельского  поселения    деревня   Совьяки  Галенкова Н.К.</w:t>
      </w:r>
    </w:p>
    <w:p>
      <w:pPr>
        <w:pStyle w:val="Normal"/>
        <w:shd w:fill="FFFFFF" w:val="clear"/>
        <w:spacing w:before="125" w:after="125"/>
        <w:ind w:left="720" w:hanging="0"/>
        <w:jc w:val="both"/>
        <w:rPr/>
      </w:pPr>
      <w:r>
        <w:rPr/>
        <w:t xml:space="preserve"> </w:t>
      </w:r>
      <w:r>
        <w:rPr/>
        <w:t xml:space="preserve">4. Настоящее  Решение  вступает в силу с 01 января 2015 года и  подлежит </w:t>
      </w:r>
    </w:p>
    <w:p>
      <w:pPr>
        <w:pStyle w:val="Normal"/>
        <w:shd w:fill="FFFFFF" w:val="clear"/>
        <w:spacing w:before="125" w:after="125"/>
        <w:ind w:left="720" w:hanging="0"/>
        <w:jc w:val="both"/>
        <w:rPr/>
      </w:pPr>
      <w:r>
        <w:rPr/>
        <w:t xml:space="preserve">     </w:t>
      </w:r>
      <w:r>
        <w:rPr/>
        <w:t>размещению на  официальном сайте администрации.</w:t>
      </w:r>
    </w:p>
    <w:p>
      <w:pPr>
        <w:pStyle w:val="Normal"/>
        <w:shd w:fill="FFFFFF" w:val="clear"/>
        <w:spacing w:before="125" w:after="125"/>
        <w:ind w:left="720" w:hanging="0"/>
        <w:rPr/>
      </w:pPr>
      <w:r>
        <w:rPr/>
      </w:r>
    </w:p>
    <w:p>
      <w:pPr>
        <w:pStyle w:val="Normal"/>
        <w:shd w:fill="FFFFFF" w:val="clear"/>
        <w:spacing w:before="125" w:after="125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left="720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hd w:fill="FFFFFF" w:val="clear"/>
        <w:spacing w:before="125" w:after="125"/>
        <w:ind w:left="720" w:hanging="0"/>
        <w:jc w:val="both"/>
        <w:rPr>
          <w:b/>
          <w:b/>
          <w:sz w:val="20"/>
          <w:szCs w:val="20"/>
        </w:rPr>
      </w:pPr>
      <w:r>
        <w:rPr>
          <w:b/>
        </w:rPr>
        <w:t>Сельского поселения деревня Совьяки                       Мамонтов Н.С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МО СП д. Совья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 29.01.2015г №___03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средней базовой ставки для установления платы за пользование жилым помещением (платы за наем) и платы за содержание и ремонт (не капитальный) жилых поме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color w:val="394A5C"/>
        </w:rPr>
        <w:t xml:space="preserve">            </w:t>
      </w:r>
      <w:r>
        <w:rPr>
          <w:color w:val="394A5C"/>
        </w:rPr>
        <w:t>Настоящая Методика разработана в соответствии с Жилищным кодексом Российской  Федерации с целью создания методической базы по расчету  средней базовой ставки  для  установления платы за пользование жилым помещением  (платы за наем) и платы  за содержание и ремонт (не капитальный)  жилых помещений.</w:t>
        <w:br/>
      </w:r>
      <w:r>
        <w:rPr>
          <w:rFonts w:cs="Arial" w:ascii="Arial" w:hAnsi="Arial"/>
          <w:b/>
          <w:color w:val="394A5C"/>
          <w:sz w:val="18"/>
          <w:szCs w:val="18"/>
        </w:rPr>
        <w:t>Для расчета средней базовой ставки  учитывается</w:t>
      </w:r>
      <w:r>
        <w:rPr>
          <w:rFonts w:cs="Arial" w:ascii="Arial" w:hAnsi="Arial"/>
          <w:color w:val="394A5C"/>
          <w:sz w:val="18"/>
          <w:szCs w:val="18"/>
        </w:rPr>
        <w:t> :</w:t>
        <w:br/>
        <w:t>средний размер ежемесячных амортизационных отчислений на полное восстановление жилищного фонда в расчете на 1 кв. м общей площади (в рублях) и средний ежемесячный налог на имущество муниципального жилищного фонда:</w:t>
        <w:br/>
        <w:t>Сб = (А + И) / S, где:</w:t>
        <w:br/>
        <w:t>A – средний размер ежемесячных амортизационных отчислений;</w:t>
        <w:br/>
        <w:t>И – средний ежемесячный размер налога на имущество муниципального жилищного фонда;</w:t>
        <w:br/>
        <w:t>S – общая площадь жилых зданий.</w:t>
        <w:br/>
        <w:t>Средний размер ежемесячных амортизационных отчислений на полное восстановление жилищного фонда определяется по формуле:</w:t>
        <w:br/>
        <w:t>А = Б х Н / 12, где:</w:t>
        <w:br/>
        <w:t>Б – балансовая стоимость общей площади всех зданий муниципального жилищного фонда с учетом капитальности в действующих ценах (в рублях);</w:t>
        <w:br/>
        <w:t>Н – годовая норма амортизационных отчислений (в процентах) на полное восстановление зданий;</w:t>
        <w:br/>
        <w:t>12 – количество месяцев в году.</w:t>
        <w:br/>
        <w:t>Средний ежемесячный размер налога на имущество муниципального жилищного фонда определяется исходя из остаточной стоимости муниципального жилищного фонда и налоговой ставки налога на имущество, определенной  законом  Калужской области от 10 ноября 2003 г. № 263-ОЗ "О налоге на имущество организаций" (с изменениями от 28 ноября 2003г., 31 марта, 28 июня, 4 октября 2004г., 21 сентября 2005г., 5 июля 2006г., 5 февраля, 25 июня 2009г.) в размере 2,2 процента и определяется по следующей формуле:</w:t>
        <w:br/>
        <w:t>И = (Ост х 2,2) / 12, где:</w:t>
        <w:br/>
        <w:t>Ост – остаточная стоимость муниципального жилищного фонда;</w:t>
        <w:br/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  <w:t>2,2 – налоговая ставка налога на имущество;</w:t>
        <w:br/>
        <w:t>12 – количество месяцев в году.</w:t>
      </w:r>
    </w:p>
    <w:p>
      <w:pPr>
        <w:pStyle w:val="Normal"/>
        <w:shd w:fill="FFFFFF" w:val="clear"/>
        <w:spacing w:lineRule="atLeast" w:line="432" w:before="0" w:after="240"/>
        <w:textAlignment w:val="baseline"/>
        <w:rPr/>
      </w:pPr>
      <w:r>
        <w:rPr>
          <w:rFonts w:cs="Arial" w:ascii="Arial" w:hAnsi="Arial"/>
          <w:color w:val="394A5C"/>
          <w:sz w:val="18"/>
          <w:szCs w:val="18"/>
        </w:rPr>
        <w:t>Средняя базовая ставка применяется  для  жилых домов, соответствующих средним условиям: дом кирпичный, водопользование из уличных  водоразборных колонок,   электроснабжение, отопление печное , газ –балонный, вывозом ТБО.</w:t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  <w:t>По остальным категориям жилых зданий применяются коэффициенты, учитывающие:</w:t>
        <w:br/>
        <w:t>потребительские свойства дома – Кд;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№</w:t>
            </w:r>
          </w:p>
          <w:p>
            <w:pPr>
              <w:pStyle w:val="Normal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Категория жилого з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Значение  К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 xml:space="preserve">Жилой дом -  водопользование из уличных  водоразборных колонок, газ- балонный,   электроснабжение, отопление печное, вывозом ТБО: 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Кирпичный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Блочный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Деревя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0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0,9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0,8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 xml:space="preserve">Жилой дом -, водопользование из уличных водоразборных колонок,    электроснабжение,   с центральным газоснабжением, вывозом ТБО 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Кирпичный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Блочный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Деревянный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2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1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0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 xml:space="preserve">Жилой дом - с холодным водоснабжением,   электроснабжение, местной канализацией (отстойник) ,  с центральным газоснабжением, вывозом ТБО 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Кирпичный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Блочный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Деревянный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4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3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/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2 </w:t>
            </w:r>
          </w:p>
        </w:tc>
      </w:tr>
    </w:tbl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  <w:t xml:space="preserve">На основании средней базовой ставки определяется : </w:t>
      </w:r>
    </w:p>
    <w:p>
      <w:pPr>
        <w:pStyle w:val="Normal"/>
        <w:shd w:fill="FFFFFF" w:val="clear"/>
        <w:spacing w:lineRule="atLeast" w:line="432" w:before="0" w:after="240"/>
        <w:textAlignment w:val="baseline"/>
        <w:rPr/>
      </w:pPr>
      <w:r>
        <w:rPr>
          <w:rFonts w:cs="Arial" w:ascii="Arial" w:hAnsi="Arial"/>
          <w:color w:val="394A5C"/>
          <w:sz w:val="18"/>
          <w:szCs w:val="18"/>
        </w:rPr>
        <w:t>-  средняя базовая ставка  за пользование жилым помещением (за наем) – в процентном отношении  по среднему размеру ежемесячных амортизационных отчислений на полное восстановление жилищного фонда.  Плата за наем жилого помещения устанавливается на 1 кв. м общей площади жилья в многоквартирных домах.  Величина ставки платы за наем конкретного жилого помещения устанавливается в зависимости от качества и благоустройства многоквартирного дома.</w:t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  <w:t>-  средняя базовая ставка  за  содержание и ремонт (не капитальный)  жилых помещений –  в процентном отношении  по среднему ежемесячному размеру  налога на имущество по  остаточной стоимости жилищного фонда. Плата за  содержание и ремонт (не капитальный)  жилых помещений устанавливается за 1 кв.м. общей площади жилья в многоквартирных домах.</w:t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color w:val="394A5C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МО СП д. Совьяки</w:t>
      </w:r>
    </w:p>
    <w:p>
      <w:pPr>
        <w:pStyle w:val="Normal"/>
        <w:rPr>
          <w:rFonts w:ascii="Arial" w:hAnsi="Arial" w:cs="Arial"/>
          <w:color w:val="394A5C"/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 29.01.2015г №__03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редней базовой ставки для установления платы за пользование жилым помещением (платы за наем) и платы за содержание и ремонт (не капитальный) жилых помещений по муниципальному образованию сельского поселения 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586"/>
        <w:gridCol w:w="1539"/>
        <w:gridCol w:w="1494"/>
        <w:gridCol w:w="1586"/>
        <w:gridCol w:w="1504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Совьяки, ул Центральная д.9, кв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Совьяки ул. Школьная д.4, кв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Ильино, дом 3, кв. 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утовка, ул. Центральная д 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 , ру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5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9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059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знос на 2014 г., руб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502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  на 2014 г., руб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5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557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, кв.м  (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9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стен зд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п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пи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п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е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С средний размер ежемесячных амортизационных отчислений;,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 xml:space="preserve">Средний размер ежемесячных амортизационных отчислений на полное восстановление, руб, коп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( А )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8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,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Налоговая ставка налога на имуще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4A5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94A5C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редний %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%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 xml:space="preserve">Средний ежемесячный размер налога на имущество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 xml:space="preserve">руб. коп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( И 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,08</w:t>
            </w:r>
          </w:p>
        </w:tc>
      </w:tr>
    </w:tbl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  <w:t>1.  Средняя базовая ставка  Сб = (А + И) / S = (826,66  + 879,08 ) / 213,9 = 7,97 руб/кв.м.где:</w:t>
        <w:br/>
        <w:t>A – средний размер ежемесячных амортизационных отчислений = 826,66 руб</w:t>
        <w:br/>
        <w:t>И – средний ежемесячный размер налога на имущество муниципального жилищного фонда = 879,08 руб.</w:t>
        <w:br/>
        <w:t>S – общая площадь жилых зданий.213,9 кв.м.</w:t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  <w:t xml:space="preserve">2. На основании средней базовой ставки   определяется </w:t>
      </w:r>
    </w:p>
    <w:p>
      <w:pPr>
        <w:pStyle w:val="Normal"/>
        <w:shd w:fill="FFFFFF" w:val="clear"/>
        <w:spacing w:lineRule="atLeast" w:line="432" w:before="0" w:after="240"/>
        <w:textAlignment w:val="baseline"/>
        <w:rPr/>
      </w:pPr>
      <w:r>
        <w:rPr>
          <w:rFonts w:cs="Arial" w:ascii="Arial" w:hAnsi="Arial"/>
          <w:color w:val="394A5C"/>
          <w:sz w:val="18"/>
          <w:szCs w:val="18"/>
        </w:rPr>
        <w:t xml:space="preserve">-   средняя базовая ставка  за пользование жилым помещением (за наем) = 7,97 руб. х 48,5% = </w:t>
      </w:r>
      <w:r>
        <w:rPr>
          <w:rFonts w:cs="Arial" w:ascii="Arial" w:hAnsi="Arial"/>
          <w:b/>
          <w:color w:val="394A5C"/>
          <w:sz w:val="18"/>
          <w:szCs w:val="18"/>
        </w:rPr>
        <w:t>3,86 руб/кв.м</w:t>
      </w:r>
      <w:r>
        <w:rPr>
          <w:rFonts w:cs="Arial" w:ascii="Arial" w:hAnsi="Arial"/>
          <w:color w:val="394A5C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432" w:before="0" w:after="240"/>
        <w:textAlignment w:val="baseline"/>
        <w:rPr/>
      </w:pPr>
      <w:r>
        <w:rPr>
          <w:rFonts w:cs="Arial" w:ascii="Arial" w:hAnsi="Arial"/>
          <w:color w:val="394A5C"/>
          <w:sz w:val="18"/>
          <w:szCs w:val="18"/>
        </w:rPr>
        <w:t xml:space="preserve">- средняя базовая ставка  за  содержание и ремонт общего имущества = 7,97 руб х 51,5% = </w:t>
      </w:r>
      <w:r>
        <w:rPr>
          <w:rFonts w:cs="Arial" w:ascii="Arial" w:hAnsi="Arial"/>
          <w:b/>
          <w:color w:val="394A5C"/>
          <w:sz w:val="18"/>
          <w:szCs w:val="18"/>
        </w:rPr>
        <w:t>4,11 руб/кв.м.</w:t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b/>
          <w:b/>
          <w:color w:val="394A5C"/>
          <w:sz w:val="18"/>
          <w:szCs w:val="18"/>
        </w:rPr>
      </w:pPr>
      <w:r>
        <w:rPr>
          <w:rFonts w:cs="Arial" w:ascii="Arial" w:hAnsi="Arial"/>
          <w:b/>
          <w:color w:val="394A5C"/>
          <w:sz w:val="18"/>
          <w:szCs w:val="18"/>
        </w:rPr>
      </w:r>
    </w:p>
    <w:p>
      <w:pPr>
        <w:pStyle w:val="Normal"/>
        <w:shd w:fill="FFFFFF" w:val="clear"/>
        <w:spacing w:lineRule="atLeast" w:line="432" w:before="0" w:after="240"/>
        <w:textAlignment w:val="baseline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  <w:br/>
      </w:r>
    </w:p>
    <w:p>
      <w:pPr>
        <w:pStyle w:val="Normal"/>
        <w:rPr>
          <w:rFonts w:ascii="Arial" w:hAnsi="Arial" w:cs="Arial"/>
          <w:color w:val="394A5C"/>
          <w:sz w:val="18"/>
          <w:szCs w:val="18"/>
        </w:rPr>
      </w:pPr>
      <w:r>
        <w:rPr>
          <w:rFonts w:cs="Arial" w:ascii="Arial" w:hAnsi="Arial"/>
          <w:color w:val="394A5C"/>
          <w:sz w:val="18"/>
          <w:szCs w:val="18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37:00Z</dcterms:created>
  <dc:creator>User</dc:creator>
  <dc:description/>
  <cp:keywords/>
  <dc:language>en-US</dc:language>
  <cp:lastModifiedBy>User</cp:lastModifiedBy>
  <cp:lastPrinted>2015-01-31T14:49:00Z</cp:lastPrinted>
  <dcterms:modified xsi:type="dcterms:W3CDTF">2015-02-05T11:42:00Z</dcterms:modified>
  <cp:revision>5</cp:revision>
  <dc:subject/>
  <dc:title/>
</cp:coreProperties>
</file>