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54"/>
        <w:ind w:left="4554" w:right="1156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5560</wp:posOffset>
            </wp:positionH>
            <wp:positionV relativeFrom="paragraph">
              <wp:posOffset>3810</wp:posOffset>
            </wp:positionV>
            <wp:extent cx="70040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Style15"/>
        <w:spacing w:lineRule="exact" w:line="254"/>
        <w:ind w:left="4554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3420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СЕЛЬСКАЯ ДУМА </w:t>
      </w:r>
    </w:p>
    <w:p>
      <w:pPr>
        <w:pStyle w:val="Style15"/>
        <w:spacing w:lineRule="exact" w:line="278"/>
        <w:ind w:left="1761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</w:t>
      </w:r>
      <w:r>
        <w:rPr>
          <w:b/>
          <w:bCs/>
          <w:sz w:val="23"/>
          <w:szCs w:val="23"/>
        </w:rPr>
        <w:t xml:space="preserve">МУНИЦИПАЛЬНОГО ОБРАЗОВАНИЯ </w:t>
      </w:r>
    </w:p>
    <w:p>
      <w:pPr>
        <w:pStyle w:val="Style15"/>
        <w:spacing w:lineRule="exact" w:line="278"/>
        <w:ind w:left="1761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СЕЛЬСКОГО ПОСЕЛЕНИЯ ДЕРЕВНЯ СОВЬЯКИ </w:t>
      </w:r>
    </w:p>
    <w:p>
      <w:pPr>
        <w:pStyle w:val="Style15"/>
        <w:spacing w:lineRule="exact" w:line="278"/>
        <w:ind w:left="1800" w:right="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БОРОВСКОГО РАЙОНА КАЛУЖСКОЙ ОБЛАСТИ </w:t>
      </w:r>
    </w:p>
    <w:p>
      <w:pPr>
        <w:pStyle w:val="Style15"/>
        <w:spacing w:lineRule="exact" w:line="1" w:before="292" w:after="0"/>
        <w:ind w:left="5058" w:right="330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left="4140" w:right="330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 xml:space="preserve">РЕШЕНИЕ </w:t>
      </w:r>
    </w:p>
    <w:p>
      <w:pPr>
        <w:pStyle w:val="Style15"/>
        <w:spacing w:lineRule="exact" w:line="1" w:before="292" w:after="0"/>
        <w:ind w:left="1209" w:right="510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spacing w:lineRule="exact" w:line="254"/>
        <w:ind w:right="1691" w:hanging="0"/>
        <w:rPr>
          <w:b/>
          <w:b/>
          <w:u w:val="single"/>
        </w:rPr>
      </w:pPr>
      <w:r>
        <w:rPr>
          <w:b/>
          <w:u w:val="single"/>
        </w:rPr>
        <w:t>«01_ »   _октября__   2015 года</w:t>
      </w:r>
      <w:r>
        <w:rPr/>
        <w:t xml:space="preserve">                                               </w:t>
      </w:r>
      <w:r>
        <w:rPr>
          <w:b/>
          <w:u w:val="single"/>
        </w:rPr>
        <w:t>№___7_____</w:t>
      </w:r>
    </w:p>
    <w:p>
      <w:pPr>
        <w:pStyle w:val="Style15"/>
        <w:spacing w:lineRule="exact" w:line="254"/>
        <w:ind w:left="1209" w:right="169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Title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nsPlusTitle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 Об установлении налога на имущество физических лиц на территории муниципального образования сельского поселения деревня Совьяки на 2016 год»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В соответствии с гл. 32 Налогового кодекса Российской Федерации,  Федеральным законом от 06.10.2003г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N 131-ФЗ "Об общих принципах организации местного самоуправления в Российской Федерации" (с изменениями и дополнениями) , Уставом муниципального образования сельского поселения деревня Совьяки,  Сельская Дума                                                                                 </w:t>
      </w:r>
    </w:p>
    <w:p>
      <w:pPr>
        <w:pStyle w:val="ConsPlus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rPr/>
      </w:pPr>
      <w:r>
        <w:rPr>
          <w:rFonts w:eastAsia="Arial"/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РЕШИЛА:</w:t>
      </w:r>
    </w:p>
    <w:p>
      <w:pPr>
        <w:pStyle w:val="ConsPlus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Установить на территории муниципального образования сельское поселение деревня Совьяки налог на имущество и ввести в действие с 1 января 2016 г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1 Установить  ставки налога на имущество физических лиц 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зависимости от суммарной инвентаризационной стоимости объектов налогообложения, умноженной на коэффициент-дефлятор, определяемый в соответствии 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sz w:val="22"/>
          <w:szCs w:val="22"/>
          <w:shd w:fill="FFFFFF" w:val="clear"/>
        </w:rPr>
        <w:t>частью первой Налогового кодекса Российской Федерац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далее - коэффициент-дефлятор).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 Установить срок уплаты налога для физических лиц – не позднее 1 октября года, следующего за истекшим налоговым период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3. В местный бюджет зачисляются налоги, начисленные на имущество физических лиц, находящиеся в пределах границ МО СП д. Совьяк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4. Льготы, указанные в ст.407 гл.32 Налогового Кодекса РФ "О налогах на имущество физических лиц", применяются на основании представленных документов в налоговый орган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5. Освободить от уплаты налога на имущество физических лиц следующие категории налогоплательщиков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детей-сирот несовершеннолетнего возрас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ногодетные семьи, имеющие 4-х и более детей, официально зарегистрированные в Управлении социальной защиты населения как малообеспеченные и получающие пособие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 Настоящее Решение вступает в силу с момента его подписания и обнародования на информационном стенде по адресу: д. Совьяки, ул. Школьная, д.5, на сайте администрации МО СП д. Совьяки  и распространяется на правоотношения возникшие с 01.01.2016 года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а муниципального образования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льского поселения деревня Совьяк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___________В.И. Чугунов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ельской Думы №  _7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1 октября 2015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12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5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ка налога 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00 000 рублей (включительно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 000 рублей до 500 000 рублей (включите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 000 рублей до 2000 000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ключите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2000 000 руб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26:00Z</dcterms:created>
  <dc:creator>comp</dc:creator>
  <dc:description/>
  <dc:language>en-US</dc:language>
  <cp:lastModifiedBy>User</cp:lastModifiedBy>
  <cp:lastPrinted>2015-10-01T17:52:00Z</cp:lastPrinted>
  <dcterms:modified xsi:type="dcterms:W3CDTF">2015-12-08T06:26:00Z</dcterms:modified>
  <cp:revision>2</cp:revision>
  <dc:subject/>
  <dc:title/>
</cp:coreProperties>
</file>