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01.10.2015 года                                                                                    № _8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УСТАНОВЛЕНИИ ЗЕМЕЛЬНОГО НАЛОГА НА ТЕРРИТОР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ОГО ОБРАЗОВАНИЯ СЕЛЬСКОГО ПОСЕЛЕНИЯ ДЕРЕВНЯ СОВЬЯКИ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НА 2016 ГОД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FF"/>
          </w:rPr>
          <w:t>статьей 65</w:t>
        </w:r>
      </w:hyperlink>
      <w:r>
        <w:rPr>
          <w:rFonts w:cs="Arial" w:ascii="Arial" w:hAnsi="Arial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Arial" w:ascii="Arial" w:hAnsi="Arial"/>
            <w:color w:val="0000FF"/>
          </w:rPr>
          <w:t>гл. 31</w:t>
        </w:r>
      </w:hyperlink>
      <w:r>
        <w:rPr>
          <w:rFonts w:cs="Arial" w:ascii="Arial" w:hAnsi="Arial"/>
        </w:rPr>
        <w:t xml:space="preserve"> Налогового кодекса Российской Федерации, Уставом муниципального образования сельского поселения деревня Совьяки, Сельская Дума  сельского поселения деревня Совьяки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ИЛ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становить на 2016 год  на территории муниципального образования сельского  поселения деревня Совьяки земельный налог, ставки налога, порядок и сроки уплаты налога, авансовых платежей по налогу, налоговые льготы, основания и порядок их применения, размер не облагаемой налогом суммы для отдельных категорий налогоплательщиков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Установить налоговые ставки на территории муниципального образования сельского поселения деревня Совьяки на 2016</w:t>
      </w:r>
      <w:r>
        <w:rPr/>
        <w:t xml:space="preserve"> год в следующих размерах:</w:t>
      </w:r>
    </w:p>
    <w:tbl>
      <w:tblPr>
        <w:tblW w:w="8679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82"/>
        <w:gridCol w:w="28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ида исполь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ого налога 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индивидуальной жилой застройки( ИЖС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личного подсобного хозяйства (ЛПХ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домов многоэтажной жилой застройки (МЖС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Для размещения гаражей и автостоян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ачного строительства, дачного хозяйства, садоводства и огородничества, а также для земель в составе дачных и садоводческих объедине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объектов торговли, общественного пит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81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административных, офисных зданий, объектов образования, науки, здравоохранения и социального обеспечения, физической культуры и спорта, культуры и искусств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объектов рекреационного и оздоровительного назна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производственных и административных зданий, сооружений промышленности, коммунального хозяйства, материально-технического, продовольственного снабжения, сбыта и заготовок, причалов, пристаней, автодорожных вокз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электростанций, обслуживающих их сооружений и объек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азмещения кладбищ и объектов ритуальных услу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бособленных водных объектов, находящихся в оборот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емельные участки, отнесенные к землям  сельскохозяйственного назначения или к землям в составе зон сельскохозяйственного использования в поселении и используемых для сельскохозяйственного производст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емли, в том числе земельные участки, отнесенные к землям сельскохозяйственного назначения или к землям в составе зон сельскохозяйственного использования, не используемые для сельскохозяйственного производств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ри применении ставок для исчисления суммы платежей по налогу  используются повышающие коэффициенты, установленные </w:t>
      </w:r>
      <w:hyperlink r:id="rId5">
        <w:r>
          <w:rPr>
            <w:rStyle w:val="InternetLink"/>
            <w:rFonts w:cs="Arial" w:ascii="Arial" w:hAnsi="Arial"/>
            <w:color w:val="0000FF"/>
          </w:rPr>
          <w:t>пп. 15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FF"/>
          </w:rPr>
          <w:t>16 ст. 396 гл. 31</w:t>
        </w:r>
      </w:hyperlink>
      <w:r>
        <w:rPr>
          <w:rFonts w:cs="Arial" w:ascii="Arial" w:hAnsi="Arial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свободить от уплаты земельного налога категории налогоплательщиков, зарегистрированных на территории МО СП д. Совьяки, указанных в </w:t>
      </w:r>
      <w:hyperlink r:id="rId7">
        <w:r>
          <w:rPr>
            <w:rStyle w:val="InternetLink"/>
            <w:rFonts w:cs="Arial" w:ascii="Arial" w:hAnsi="Arial"/>
            <w:color w:val="0000FF"/>
          </w:rPr>
          <w:t>ст. 395</w:t>
        </w:r>
      </w:hyperlink>
      <w:r>
        <w:rPr>
          <w:rFonts w:cs="Arial" w:ascii="Arial" w:hAnsi="Arial"/>
        </w:rPr>
        <w:t xml:space="preserve"> Налогового кодекса Российской Федерации, а также зарегистрированных на территории МО СП д. Совьяки: 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ов боевых действий ВОВ и инвалидов ВОВ - участников боевых действий;                                            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 боевых действий, выполнявших интернациональный долг в Республике Афганистан и других государствах; участников боевых действий вооруженного конфликта в Чеченской республике и на прилегающих к ней территориях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ев Социалистического Тру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етных граждан 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детные семьи, имеющие 4-х и более детей, официально зарегистрированные в Управлении социальной защиты населения как малообеспеченные и получающие пособ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 имеющих ребенка-инвалида дет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 несовершеннолетнего возраст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униципальные дошкольные образовательные учреж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оциальные бюджетные учрежд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Льготы применяются на основании представляемых документов в налоговый орган, подтверждающих право на налоговые льг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2. Установить налоговую льготу по земельному налогу в размере 90 % юридическим лицам, осуществляющим деятельность по созданию объектов транспортной, энергетической, коммунальной инфраструктуры, в том числе инженерных сетей и коммуникаций, дорог, административных, складских помещений и иных объектов, необходимых для осуществления промышленной деятельности, а также любые виды работ по подготовке земельных участков под строительство промышленных предприятий на территории, которой в установленном порядке присвоен статус индустриального парка или технопарк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ом, подтверждающим право на применение налоговой льготы, в соответствии с настоящим пунктом является приказ министерства экономического развития Калужской области о присвоении статуса уполномоченной организации в сфере создания и развития инфраструктуры индустриальных парков и технопарков или инвестиционное соглашение, заключенно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м для предоставления льготы по налогу являю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недоимки по налогам, сборам и другим обязательным платежам в бюджеты всех уровней и государственные внебюджетные фонды на конец налогового период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нахождение в процессе ликвидации, а также не возбуждение процедуры банкротства на конец налогового периода, в котором налогоплательщик заявил налоговую льготу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исление (уплата) в полном объеме начисленных и удержанных сумм налога на доходы физических лиц на конец налогового периода в котором налогоплательщик заявил налоговую льготу (подтверждается справкой за подписью руководителя организац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ая льгота  применяется начиная с налогового периода, в котором юридическое лицо получило статус уполномоченной организации в сфере создания и развития инфраструктуры индустриальных парков и технопарков или заключило инвестиционное соглашение с Правительством Калужской области и администрацией Боровского района, целью которого является создание и развитие инфраструктуры индустриального парка или технопар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 порядок, сроки уплаты налога и авансовых платежей по налог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тчетными периодами для налогоплательщиков-организаций   признаются первый квартал, второй квартал, третий квартал календарного года.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4.2. Налогоплательщики - физические лица, не являющиеся индивидуальными предпринимателями, имеющие право на налоговые льготы и уменьшение налоговой базы, представляют документы, подтверждающие это право в налоговые органы по месту нахождения  земельного участка, до 1 марта года, следующего за истекшим годом, либо по истечении 30 дней с момента возникновения права на льг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3. Налоговая база уменьшается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, для категорий граждан, указанных в </w:t>
      </w:r>
      <w:hyperlink r:id="rId8">
        <w:r>
          <w:rPr>
            <w:rStyle w:val="InternetLink"/>
            <w:rFonts w:cs="Arial" w:ascii="Arial" w:hAnsi="Arial"/>
            <w:color w:val="0000FF"/>
          </w:rPr>
          <w:t>п. 5 ст. 391</w:t>
        </w:r>
      </w:hyperlink>
      <w:r>
        <w:rPr>
          <w:rFonts w:cs="Arial" w:ascii="Arial" w:hAnsi="Arial"/>
        </w:rPr>
        <w:t xml:space="preserve"> Налогов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4. Налогоплательщиками – организациями уплачивается налог по истекшим налоговым периодам не позднее 01 марта года, следующего за истекшим годом. Авансовые платежи по налогу уплачиваются: за первый квартал - не позднее 15 мая; за второй квартал - не позднее 15 августа; за третий квартал - не позднее 15 ноябр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 Установить срок уплаты земельного налога налогоплательщикам - физическим лицам, не являющимся индивидуальными предпринимателями, не позднее 1октя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6. На основании п.9 ст 396 Налогового Кодекса РФ установить, что Садовые некоммерческие товарищества (СНТ), находящиеся на территории МО СП д. Совьяки, не исчисляют и не уплачивают авансовые платежи по налогу в течение налогового периода. Установить  уплату налога по истечении налогового периода не позднее 1февраля года, следующего за истекшим год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подлежит обнародованию путем опубликования в газете "Боровские известия" и на сайте администрации МО СП д. Совья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лава  МО СП деревня Совьяк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_______________В.И. Чугунов__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DE6B81807D4DD652E31F926BB3997B3234B6D67A82CC9E82C1AF466D981C37C501B272ED16D452D0V5K" TargetMode="External"/><Relationship Id="rId4" Type="http://schemas.openxmlformats.org/officeDocument/2006/relationships/hyperlink" Target="consultantplus://offline/ref=95DE6B81807D4DD652E31F926BB3997B3234B3D27E83CC9E82C1AF466D981C37C501B272EE12DDV6K" TargetMode="External"/><Relationship Id="rId5" Type="http://schemas.openxmlformats.org/officeDocument/2006/relationships/hyperlink" Target="consultantplus://offline/ref=95DE6B81807D4DD652E31F926BB3997B3234B3D27E83CC9E82C1AF466D981C37C501B276E514DDV5K" TargetMode="External"/><Relationship Id="rId6" Type="http://schemas.openxmlformats.org/officeDocument/2006/relationships/hyperlink" Target="consultantplus://offline/ref=95DE6B81807D4DD652E31F926BB3997B3234B3D27E83CC9E82C1AF466D981C37C501B270EB1FDDV3K" TargetMode="External"/><Relationship Id="rId7" Type="http://schemas.openxmlformats.org/officeDocument/2006/relationships/hyperlink" Target="consultantplus://offline/ref=95DE6B81807D4DD652E31F926BB3997B3234B3D27E83CC9E82C1AF466D981C37C501B272EE1FDDV8K" TargetMode="External"/><Relationship Id="rId8" Type="http://schemas.openxmlformats.org/officeDocument/2006/relationships/hyperlink" Target="consultantplus://offline/ref=95DE6B81807D4DD652E31F926BB3997B3234B3D27E83CC9E82C1AF466D981C37C501B272EE11DDV0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6:00Z</dcterms:created>
  <dc:creator>comp</dc:creator>
  <dc:description/>
  <dc:language>en-US</dc:language>
  <cp:lastModifiedBy>User</cp:lastModifiedBy>
  <cp:lastPrinted>2015-10-01T17:53:00Z</cp:lastPrinted>
  <dcterms:modified xsi:type="dcterms:W3CDTF">2015-12-08T06:26:00Z</dcterms:modified>
  <cp:revision>2</cp:revision>
  <dc:subject/>
  <dc:title/>
</cp:coreProperties>
</file>