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ЕВНЯ СОВЬЯ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17.12.2015 года                                                                                    № __26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 от 01.10.2015 № 8 «Об установлении земельного налога на территории муниципального образования сельского поселения деревня Совьяки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65 Земельного кодекса Российской Федерации,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го поселения деревня Совьяки, Сельская Дума сельского поселения деревня Совья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решение Сельской Думы муниципального образования сельского поселения деревня Совьяки от 01.10.2015 № 8 «Об установлении земельного налога на территории муниципального образования сельского поселения деревня Совьяки на 2016 год» , дополнив его пунктом 3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3.Установить налоговую льготу по земельному налогу в размере 90 % юридическим лицам, осуществляющим деятельность по созданию объектов  (центров) лечебно-оздоровительного назна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ем для предоставления льготы по налогу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 нахождение в процессе ликвидации, а также не возбуждение процедуры банкротства на конец налогового периода, в котором налогоплательщик заявил налоговую льго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еречисление (уплата) в полном объеме начисленных и удержанных сумм налога на доходы физических лиц на конец налогового периода в котором налогоплательщик заявил налоговую льготу (подтверждается справкой за подписью руководителя орган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оложения пункта 3.3 Решения Сельской Думы муниципального образования сельского поселения деревня Совьяки от 01.10.2015 № 8 «Об установлении земельного налога на территории муниципального образования сельского поселения деревня Совьяки на 2016 год» распространяются на правоотношения, возникшие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 xml:space="preserve">На основании ст. 397 НК РФ внести изменения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ешение Сельской Думы муниципального образования сельского поселения деревня Совьяки от 01.10.2015 № 8 «Об установлении земельного налога на территории муниципального образования сельского поселения деревня Совьяки на 2016 год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изложив  пункт 4.2.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4.2. Налогоплательщики- физические лица, имеющие право на налоговые льготы и уменьшение налоговой базы, представляют документы, подтверждающие это право в налоговые органы по месту нахождения земельного участка до 1 марта года, следующего за истекшим годом, либо по истечении 30 дней с момента возникновения права на льгот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зложив пунк 4.5. в следующей редакции:</w:t>
      </w:r>
    </w:p>
    <w:p>
      <w:pPr>
        <w:pStyle w:val="Style16"/>
        <w:shd w:fill="FFFFFF" w:val="clear"/>
        <w:spacing w:lineRule="atLeast" w:line="24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   4.5. Установить срок уплаты земельного налога </w:t>
      </w:r>
      <w:r>
        <w:rPr>
          <w:color w:val="000000"/>
          <w:sz w:val="28"/>
          <w:szCs w:val="28"/>
        </w:rPr>
        <w:t xml:space="preserve"> налогоплательщиками  - физическими лицами  не позднее 1 декабря года, следующего за истекшим налоговым периодом.  </w:t>
      </w:r>
      <w:r>
        <w:rPr>
          <w:color w:val="000000"/>
          <w:sz w:val="28"/>
          <w:szCs w:val="28"/>
          <w:shd w:fill="FFFFFF" w:val="clear"/>
        </w:rPr>
        <w:t>Налогоплательщики - физические лица уплачивают налог на основании налогового уведомления, направленного налоговым органо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подлежит обнародованию путем опубликования в газете «Боровские известия» и на сайте администрации муниципального образования сельского поселения деревня Совьяки и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деревня Совьяки</w:t>
        <w:tab/>
        <w:t xml:space="preserve">      </w:t>
        <w:tab/>
        <w:tab/>
        <w:t>В.И. Чугунов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omp</dc:creator>
  <dc:description/>
  <dc:language>en-US</dc:language>
  <cp:lastModifiedBy>User</cp:lastModifiedBy>
  <cp:lastPrinted>2015-12-23T16:28:00Z</cp:lastPrinted>
  <dcterms:modified xsi:type="dcterms:W3CDTF">2016-02-16T07:55:00Z</dcterms:modified>
  <cp:revision>2</cp:revision>
  <dc:subject/>
  <dc:title/>
</cp:coreProperties>
</file>