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7.10.2016 года                                                                                    № _69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СЕЛЬСКОГО ПОСЕЛЕНИЯ ДЕРЕВНЯ СОВЬЯК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65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гл. 31</w:t>
        </w:r>
      </w:hyperlink>
      <w:r>
        <w:rPr>
          <w:sz w:val="28"/>
          <w:szCs w:val="28"/>
        </w:rPr>
        <w:t xml:space="preserve"> Налогового кодекса Российской Федерации, Уставом муниципального образования сельского поселения деревня Совьяки, Сельская Дума  сельского поселения деревня Совьяк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на 2017 год  на территории муниципального образования сельского  поселения деревня Совьяки земельный налог, ставки налога, порядок и сроки уплаты налога, авансовых платежей по налогу, налоговые льготы, основания и порядок их применения, размер не облагаемой налогом суммы для отдельных категорий налогоплательщиков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на территории муниципального образования сельского поселения деревня Совьяки на 2017 год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9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82"/>
        <w:gridCol w:w="287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спользов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налога %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ведения личного подсобного хозяйств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Земельные участки занят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жилищным фондом</w:t>
              </w:r>
            </w:hyperlink>
            <w:r>
              <w:rPr>
                <w:sz w:val="28"/>
                <w:szCs w:val="28"/>
              </w:rPr>
      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Земельные участки, 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autoSpaceDE w:val="false"/>
              <w:ind w:hanging="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ачного строительства, дачного хозяйства, садоводства и огородничества, животноводства,а также для земель в составе дачных и садоводческих объединен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, в том числе земельные участки, отнесенные к землям сельскохозяйственного назначения или к землям в составе зон сельскохозяйственного использования, но не используемые для сельскохозяйственного производств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именении ставок для исчисления суммы платежей по налогу  используются повышающие коэффициенты, установленные </w:t>
      </w:r>
      <w:hyperlink r:id="rId6">
        <w:r>
          <w:rPr>
            <w:rStyle w:val="InternetLink"/>
            <w:color w:val="0000FF"/>
            <w:sz w:val="28"/>
            <w:szCs w:val="28"/>
          </w:rPr>
          <w:t>пп. 15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16 ст. 396 гл. 31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ельно к льготам, установленным статьей 395 налогового Кодекса Российской Федерации, освободить от уплаты земельного налога категории налогоплательщиков,   постоянно проживающих на территории МО СП д. Совьяки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боевых действий ВОВ и инвалидов ВОВ - участников боевых действий;                                           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 боевых действий, выполнявших интернациональный долг в Республике Афганистан и других государствах; участников боевых действий вооруженного конфликта в Чеченской республике и на прилегающих к ней территориях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ев Социалистического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тных граждан 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детные семьи, имеющие 4-х и более детей, официально зарегистрированные в Управлении социальной защиты населения как малообеспеченные и получающие пособ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, имеющих ребенка-инвалида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-сирот несовершенно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дошкольные образовательные учреждения и социальные бюджетные учреждения зарегистрированные на территор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 налоговую льготу по земельному налогу в размере 90 % юридическим лицам, осуществляющим деятельность по созданию объектов транспортной, энергетической, коммунальной инфраструктуры, в том числе инженерных сетей и коммуникаций, дорог, административных, складских помещений и иных объектов, необходимых для осуществления промышленной деятельности, а также любые виды работ по подготовке земельных участков под строительство промышленных предприятий на территории, которой в установленном порядке присвоен статус индустриального парка или техно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аво на применение налоговой льготы, в соответствии с настоящим пунктом является приказ министерства экономического развития Калужской области о присвоении статуса уполномоченной организации в сфере создания и развития инфраструктуры индустриальных парков и технопарков или инвестиционное соглашение, заключенно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ри услов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 применяется начиная с налогового периода, в котором юридическое лицо получило статус уполномоченной организации в сфере создания и развития инфраструктуры индустриальных парков и технопарков или заключило инвестиционное соглашени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 налоговую льготу по земельному налогу в размере 90 % юридическим лицам, осуществляющим деятельность по созданию объектов  (центров) лечебно-оздоровительного на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ьготы применяются на основании документов, подтверждающих право на налоговые льготы, представленные  в налогов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, сроки уплаты налога и авансовых платежей по налог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Отчетными периодами для налогоплательщиков-организаций   признаются первый квартал, второй квартал, третий квартал календар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Налогоплательщиками – организациями уплачивается налог по истекшим налоговым периодам не позднее 01 марта года, следующего за истекшим годом. Авансовые платежи по налогу уплачиваются: за первый квартал - не позднее 15 мая; за второй квартал - не позднее 15 августа; за третий квартал - не позднее 15 нояб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На основании п.9 ст 396 Налогового Кодекса РФ установить, что Садовые некоммерческие товарищества (СНТ), находящиеся на территории МО СП д. Совьяки, не исчисляют и не уплачивают авансовые платежи по налогу в течение налогового периода. Установить  уплату налога по истечении налогового периода не позднее 01 марта года, следующего за истекши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Налогоплательщики - физические лица налог  уплачивают в срок не позднее 1 дека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бнародованию путем опубликования в газете "Боровские известия" и на сайте администрации МО СП д. Совья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лава  МО СП деревня Совьяк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_В.И. Чугунов__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DE6B81807D4DD652E31F926BB3997B3234B6D67A82CC9E82C1AF466D981C37C501B272ED16D452D0V5K" TargetMode="External"/><Relationship Id="rId4" Type="http://schemas.openxmlformats.org/officeDocument/2006/relationships/hyperlink" Target="consultantplus://offline/ref=95DE6B81807D4DD652E31F926BB3997B3234B3D27E83CC9E82C1AF466D981C37C501B272EE12DDV6K" TargetMode="External"/><Relationship Id="rId5" Type="http://schemas.openxmlformats.org/officeDocument/2006/relationships/hyperlink" Target="consultantplus://offline/ref=F418EAB92E32881CF036F51FD4632A040AC1AF15594391E8EEC965B12634BC097984551DC88088B4T6yBH" TargetMode="External"/><Relationship Id="rId6" Type="http://schemas.openxmlformats.org/officeDocument/2006/relationships/hyperlink" Target="consultantplus://offline/ref=95DE6B81807D4DD652E31F926BB3997B3234B3D27E83CC9E82C1AF466D981C37C501B276E514DDV5K" TargetMode="External"/><Relationship Id="rId7" Type="http://schemas.openxmlformats.org/officeDocument/2006/relationships/hyperlink" Target="consultantplus://offline/ref=95DE6B81807D4DD652E31F926BB3997B3234B3D27E83CC9E82C1AF466D981C37C501B270EB1FDDV3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5:00Z</dcterms:created>
  <dc:creator>comp</dc:creator>
  <dc:description/>
  <dc:language>en-US</dc:language>
  <cp:lastModifiedBy>User</cp:lastModifiedBy>
  <cp:lastPrinted>2016-10-27T12:38:00Z</cp:lastPrinted>
  <dcterms:modified xsi:type="dcterms:W3CDTF">2016-11-01T13:05:00Z</dcterms:modified>
  <cp:revision>2</cp:revision>
  <dc:subject/>
  <dc:title/>
</cp:coreProperties>
</file>