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8 января 2016 года                                                                                    № __3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 внесении изменений в Решение от 01.10.2015 № 8 «Об установлении земельного налога на территории муниципального образования сельского поселения деревня Совьяки на 2016 год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Налоговым кодекса Российской Федерации, Гражданским кодексом Российской Федерации, законом Калужской области от 25 июля 1995г. № 12 « О нормативных правовых актах органов государственной власти Калужской области», Уставом муниципального образования сельского поселения деревня Совьяки, Сельская Дума сельского поселения деревня Совья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rPr>
          <w:bCs/>
        </w:rPr>
      </w:pPr>
      <w:r>
        <w:rPr>
          <w:b/>
        </w:rPr>
        <w:t>1.</w:t>
      </w:r>
      <w:r>
        <w:rPr/>
        <w:t>Внести  в решение Сельской Думы муниципального образования сельского поселения деревня Совьяки от 01.10.2015 № 8 «Об установлении земельного налога на территории муниципального образования сельского поселения деревня Совьяки на 2016 год»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1. Изложить пункт 3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Освободить от уплаты земельного налога категории налогоплательщиков,    постоянно проживающих на территории МО СП д. Совьяки, указанных в </w:t>
      </w:r>
      <w:hyperlink r:id="rId3">
        <w:r>
          <w:rPr>
            <w:rStyle w:val="InternetLink"/>
            <w:color w:val="0000FF"/>
          </w:rPr>
          <w:t>ст. 395</w:t>
        </w:r>
      </w:hyperlink>
      <w:r>
        <w:rPr/>
        <w:t xml:space="preserve"> Налогового кодекса Российской Федерации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а также постоянно проживающих на территории МО СП д. Совьяки: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Участников боевых действий ВОВ и инвалидов ВОВ - участников боевых действий;                                           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Участников боевых действий, выполнявших интернациональный долг в Республике Афганистан и других государствах; участников боевых действий вооруженного конфликта в Чеченской республике и на прилегающих к ней территория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Героев Социалистического Тру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очетных граждан 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Многодетные семьи, имеющие 4-х и более детей, официально зарегистрированные в    Управлении социальной защиты населения как малообеспеченные и получающие пособ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емей, имеющих ребенка-инвалида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етей-сирот несовершеннолетнего возраст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Освободить от уплаты земельного налога Муниципальные дошкольные образовательные учреждения и Социальные бюджетные учреждения, зарегистрированные на территории МО СП д. Совьяки»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2. Изложить пункт 4.6.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а основании п.9 ст 396 Налогового Кодекса РФ установить, что Садовые некоммерческие товарищества (СНТ), находящиеся на территории МО СП д. Совьяки, не исчисляют и не уплачивают авансовые платежи по налогу в течение налогового периода. Установить  уплату налога по истечении налогового периода не позднее 01 марта года, следующего за истекшим годом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подлежит обнародованию путем опубликования в газете "Боровские известия" и на сайте администрации МО СП д. Совья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              </w:t>
      </w:r>
      <w:r>
        <w:rPr/>
        <w:t>сельского поселения деревня Совьяки  ________________В.И. Чугун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DE6B81807D4DD652E31F926BB3997B3234B3D27E83CC9E82C1AF466D981C37C501B272EE1FDDV8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4:00Z</dcterms:created>
  <dc:creator>comp</dc:creator>
  <dc:description/>
  <dc:language>en-US</dc:language>
  <cp:lastModifiedBy>User</cp:lastModifiedBy>
  <cp:lastPrinted>2016-01-28T15:10:00Z</cp:lastPrinted>
  <dcterms:modified xsi:type="dcterms:W3CDTF">2016-02-16T07:54:00Z</dcterms:modified>
  <cp:revision>2</cp:revision>
  <dc:subject/>
  <dc:title/>
</cp:coreProperties>
</file>