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 </w:t>
      </w:r>
    </w:p>
    <w:p>
      <w:pPr>
        <w:pStyle w:val="Normal"/>
        <w:jc w:val="right"/>
        <w:rPr/>
      </w:pPr>
      <w:r>
        <w:rPr/>
        <w:t>Сельской Думы МО СП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ревня Совьяки</w:t>
      </w:r>
    </w:p>
    <w:p>
      <w:pPr>
        <w:pStyle w:val="Normal"/>
        <w:jc w:val="right"/>
        <w:rPr/>
      </w:pPr>
      <w:r>
        <w:rPr/>
        <w:t xml:space="preserve">от «28» _апреля 2016 г. № ____ </w:t>
      </w:r>
    </w:p>
    <w:p>
      <w:pPr>
        <w:pStyle w:val="Normal"/>
        <w:jc w:val="center"/>
        <w:rPr/>
      </w:pPr>
      <w:r>
        <w:rPr>
          <w:b/>
        </w:rPr>
        <w:t>Расходы бюджета муниципального образования сельского поселения 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, подразделам, целевым статьям,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/руб/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386"/>
        <w:gridCol w:w="1696"/>
      </w:tblGrid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ПП ПБС Р П КЦСР КВР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5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сельского поселения деревня Совья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630 076.6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928 728.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1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3 810 00 42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3 810 00 42 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за исключением фонда оплаты труда государственных (муниципальных органов лицам привлекаемым согласно законодательству для выполнения отдельных полномоч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.00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3 01 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04 597.32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4 750 00 48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 312.24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4 750 00 48 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 312.24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4 830 00 4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21 285.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4 830 00 40 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62 185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4 830 00 40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 099.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 399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7 770 77 03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 399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7 770 77 03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102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7 770 77 03 8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297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1 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11 840 00 6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11 840 00 60 8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25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1 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1 732.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13 728 00 53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гл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739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13 728 00 53 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739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13 830 00 92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 993.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13 830 00 92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 119.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13 830 00 92 8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609.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13 830 00 92 8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264.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 234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2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 234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2 03 888 51 18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234.00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2 03 001 36 00 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234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иь и правоохранительная деятельнос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86 837.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3 03 09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гного характера, гражданская обор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 123.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3 09 850 09 02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4 123.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3 09 850 09 02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4 123.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3 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714 .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3 09 850 85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 мероприятий по пожарной безопас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714.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3 09 850 85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714.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3 04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02 129.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04 09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92 129.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09 860 24 05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монт, капитальный ремонт сети автомобильных дорог за счет средств дорожного фон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11 143.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09 860 24 05 2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 524.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09 860 24 05 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 619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09 860 86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80 986.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09 860 86 01 2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 392.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09 860 86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82 594.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12  870 16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4 12  870 16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3 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653 699.8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5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 021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1 301 19 09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жилищного строительства и содержание муниципального жилищного фон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035.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1 301 19 09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035.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1 301 30 09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многоквартирных жилых дом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85.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1 301 30 09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85.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5 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84 529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2 302 19 08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границах поселений электро-, тепло-, газо-, водоснабжения и водоотведения на территории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4 529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2 302 19 08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4 529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5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7 149.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3 190 19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 229.35</w:t>
            </w:r>
          </w:p>
        </w:tc>
      </w:tr>
      <w:tr>
        <w:trPr>
          <w:trHeight w:val="7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3 190 19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 229.35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3 190 19 03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 247.00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3 190 19 03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 247.00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3 190 19 05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2 200.00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3 190 19 05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2 200.00</w:t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5 03 190 19 06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 473.01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05 03 190 19 06 244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 473.01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 395.18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7 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 395.18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7 07 070 07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йствие занятости на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 395.18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7 07 070 07 01 1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 395.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3 633.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8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63 633.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3 08 01 490 49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ведению праздников в домах культуры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3 08 01 490 49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8 01 110 00 59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28 633.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3 08 01 110 00 59 1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6 947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3 08 01 110 00 59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 130.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3 08 01 110 00 59 8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прочих налогов и сборов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.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8 01 110 00 59 8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8 01 110 51 47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денежного поощрения лучшим муниципальным учреждениям культуры, находящимся на территории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8 01 110 51 47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 138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10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 138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200 20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ежемесячной социальные выплаты лицам, замещавшим муниципальные должности, а также детям умерших лиц, замещавших  указанные долж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 844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200 20 01 3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844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490 49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праздников в домах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 294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490 49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94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490 49 01 3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790 79 25 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ы по оплате жилищно-коммунальных услуг специалистам в сельской мес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790 79 25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820 00 96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9 м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.00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3 820 00 96 3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10 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6 820 82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другим категориям гражда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6 820 82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0 06 820 82 01 3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 28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11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28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1 01 710 71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среди молодеж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28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1 01 710 71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28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12 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2 02 728 23 01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 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2 02 728 23 01 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 000.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Галенков Н.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 .специалист.                                                                                 Щербий Н.А.</w:t>
      </w:r>
    </w:p>
    <w:sectPr>
      <w:type w:val="nextPage"/>
      <w:pgSz w:w="11906" w:h="16838"/>
      <w:pgMar w:left="1134" w:right="680" w:gutter="0" w:header="0" w:top="680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8:00Z</dcterms:created>
  <dc:creator>Allan</dc:creator>
  <dc:description/>
  <cp:keywords/>
  <dc:language>en-US</dc:language>
  <cp:lastModifiedBy>User</cp:lastModifiedBy>
  <cp:lastPrinted>2013-07-09T16:55:00Z</cp:lastPrinted>
  <dcterms:modified xsi:type="dcterms:W3CDTF">2016-04-26T19:01:00Z</dcterms:modified>
  <cp:revision>37</cp:revision>
  <dc:subject/>
  <dc:title>Приложение № 5</dc:title>
</cp:coreProperties>
</file>