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85340" cy="126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ЕВНЯ СОВЬЯ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ВСКОГО РАЙОНА КАЛУ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От  27.04.2017 года                                                                      № 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</w:rPr>
        <w:t xml:space="preserve">«Об утверждении Положения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о реализации на территории муниципального образования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сельского поселения деревня Совьяки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роектов инициативного бюджетирования 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В соответствии с постановлением Правительства Калужской области от 21.04.2017 № 232 «Об утверждении Положения о порядке предоставления бюджетам муниципальных образований Калужской области субсидий на реализацию проектов развития общественной инфраструктуры муниципальных образований, основанных на местных инициативах, в рамках ведомственной целевой программы «Совершенствование системы управления общественными финансами Калужской области», во исполнении приказа Министерства финансов Калужской области №50 от 12.05.2017., Уставом муниципального образования сельского поселения деревня Совьяки, Сельская Дума муниципального образования сельского поселения деревня Совьяки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ind w:firstLine="540"/>
        <w:rPr/>
      </w:pPr>
      <w:r>
        <w:rPr/>
        <w:t>1. Утвердить «Положение о реализации на территории муниципального образования сельского поселения деревня Совьяки проектов инициативного бюджетирования» согласно  приложению № 1.</w:t>
      </w:r>
    </w:p>
    <w:p>
      <w:pPr>
        <w:pStyle w:val="Normal"/>
        <w:rPr/>
      </w:pPr>
      <w:r>
        <w:rPr/>
        <w:t xml:space="preserve">         </w:t>
      </w:r>
      <w:r>
        <w:rPr/>
        <w:t>2. Утвердить Состав муниципальной конкурсной комиссии инициативного бюджетирования  муниципального образования сельского поселения деревня Совьяки согласно Приложению 2.</w:t>
      </w:r>
    </w:p>
    <w:p>
      <w:pPr>
        <w:pStyle w:val="Normal"/>
        <w:rPr/>
      </w:pPr>
      <w:r>
        <w:rPr/>
        <w:t xml:space="preserve">         </w:t>
      </w:r>
      <w:r>
        <w:rPr/>
        <w:t>3. Настоящее Решение   подлежит обнародованию путем размещения  на информационном стенде по адресу д.Совьяки, ул. Школьная д.5, на сайте администрации МО СП. Совьякив сети Интернет и вступает в силу после его опубликования(обнародования).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98" w:before="14" w:after="0"/>
        <w:ind w:left="226" w:firstLine="696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 МО СП деревня Совьяки  ____________________Чугунов В.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к Решению Сельской Думы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МО СП д. Совья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от 27.04.2017г № 10</w:t>
      </w:r>
    </w:p>
    <w:p>
      <w:pPr>
        <w:pStyle w:val="ConsPlusTitle"/>
        <w:rPr/>
      </w:pPr>
      <w:r>
        <w:rPr/>
        <w:t xml:space="preserve"> </w:t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 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О РЕАЛИЗАЦИИ НА ТЕРРИТОРИИ МУНИЦИПАЛЬНОГО ОБРАЗОВАНИЯ СЕЛЬСКОГО ПОСЕЛЕНИЯ ДЕРЕВНЯ СОВЬЯКИ ПРОЕКТОВ ИНИЦИАТИВНОГО БЮДЖЕТИРОВА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положение направлено на активизацию участия жителей муниципального образования сельского поселения деревня Совьяки (далее - жители) в осуществлении местного самоуправления и решении вопросов местного значения посредством реализации на территории муниципального образования сельского поселения деревня Совьяки проектов инициативного бюджетирова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нятия, используемые в настоящем Положении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целей настоящего Положения используются следующие основные понятия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ициативное бюджетирование</w:t>
      </w:r>
      <w:r>
        <w:rPr>
          <w:rFonts w:cs="Times New Roman" w:ascii="Times New Roman" w:hAnsi="Times New Roman"/>
          <w:sz w:val="24"/>
          <w:szCs w:val="24"/>
        </w:rPr>
        <w:t xml:space="preserve"> - форма участия жителей в решении вопросов местного значения посредством определения направлений расходования бюджетных средств и привлечения средств жителей, индивидуальных предпринимателей, юридических лиц, общественных организаций и т.д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и проектов инициативного бюджетирования</w:t>
      </w:r>
      <w:r>
        <w:rPr>
          <w:rFonts w:cs="Times New Roman" w:ascii="Times New Roman" w:hAnsi="Times New Roman"/>
          <w:sz w:val="24"/>
          <w:szCs w:val="24"/>
        </w:rPr>
        <w:t xml:space="preserve"> - жители, индивидуальные предприниматели, юридические лица, общественные организации, осуществляющие свою деятельность на территории муниципального образования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ициативная группа</w:t>
      </w:r>
      <w:r>
        <w:rPr>
          <w:rFonts w:cs="Times New Roman" w:ascii="Times New Roman" w:hAnsi="Times New Roman"/>
          <w:sz w:val="24"/>
          <w:szCs w:val="24"/>
        </w:rPr>
        <w:t xml:space="preserve"> - группа жителей, самоорганизованная на основе общности интересов с целью решения вопросов местного значения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 инициативного бюджетирования</w:t>
      </w:r>
      <w:r>
        <w:rPr>
          <w:rFonts w:cs="Times New Roman" w:ascii="Times New Roman" w:hAnsi="Times New Roman"/>
          <w:sz w:val="24"/>
          <w:szCs w:val="24"/>
        </w:rPr>
        <w:t>– проект, подготовленный инициативной группой и оформленный в соответствии с требованиями законодательства РФ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комиссия инициативного бюджетирования</w:t>
      </w:r>
      <w:r>
        <w:rPr>
          <w:rFonts w:cs="Times New Roman" w:ascii="Times New Roman" w:hAnsi="Times New Roman"/>
          <w:sz w:val="24"/>
          <w:szCs w:val="24"/>
        </w:rPr>
        <w:t xml:space="preserve"> (далее - муниципальная комиссия) - коллегиальный совещательный орган, созданный для проведения отбора проектов инициативного бюджетирования на муниципальном уровне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, задачи и принципы инициативного бюджетирования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Целью инициативного бюджетирования является активизация участия жителей в определении приоритетов расходования средств местных бюджетов и поддержка инициатив жителей в решении вопросов местного значе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дачами инициативного бюджетирования являются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бюджетных расходов за счет вовлечения жителей в процессы принятия решений на местном уровне и усиление гражданского контроля за деятельностью органов местного самоуправления в ходе реализации проектов инициативного бюджетировани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открытости деятельности органов местного самоуправлени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заимодействия органов местного самоуправления и населения муниципального образования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нципами инициативного бюджетирования являются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бор проектов инициативного бюджетировани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ая доступность для всех жителей муниципального образования в выдвижении проектов инициативного бюджетирования для участия в конкурсном отборе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рытость и гласность процедур проведения отбора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выбора жителями проектов инициативного бюджетирования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Решение о  разработке проектов инициативного бюджетирования для рассмотрения муниципальной комиссией, выбор представителей инициативных групп для участия в работе муниципальной комиссии, и представителя  уполномоченного на подписание соглашения о софинансировании и открытия счета для сбора средств, выбор  вида в  котором будет осуществлен вклад жителей в реализацию проекта, осуществляются на собраниях жителе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жителей может выбрать как один, так и несколько проектов инициативного бюджетирования, одного или несколько представителей инициативных групп. По итогам проведения собрания оформляется протокол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ная группа может собирать подписи в поддержку проекта инициативного бюджетирова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ы инициативного бюджетирования, выбранные по итогам собрания жителей, направляются на рассмотрение в муниципальную комиссию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ы местного самоуправления вправе осуществлять консультационное сопровождение деятельности инициативной группы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Порядок проведения отбора проектов инициативного бюджетирования муниципальной комиссией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состав муниципальной комиссии входят представители депутаты Сельской думы муниципального образования сельского поселения деревня Совьяки, представители Администрации муниципального образования сельского поселения деревня Совьяки, инициативных групп(в  кол-ве не более 3 человек от одной группы), общественных организаций, эксперты. Состав и полномочия муниципальной комиссии утверждаются муниципальным правовым актом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акет документов подаваемый инициативной группой на рассмотрение в муниципальную комиссию   включает в себя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ектно–сметную документацию/прайс листы на закупаемое оборудование (технику)  проекта инициативного бюджетирования,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ешение о  разработке  проекта инициативного бюджетирования и  выборе представителей инициативных групп.(протокол)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униципальная комиссия  рассматривает  проекты инициативного бюджетирования с учетом следующих условий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ущество (в том числе земельные участки), созданное (реконструированные)  в процессе реализации проекта инициативного бюджетирования, находится и (или) будут оформлены в муниципальную собственность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жителей, индивидуальных предпринимателей, юридических лиц в реализации проектов инициативного бюджетирования  в денежной форме или вклад в реализацию проекта в неденежной форме, а именно: в форме безвозмездного выполнения работ, в форме продукции, товаров, материалов и т.д., в форме предоставления техники и оборудования.</w:t>
      </w:r>
    </w:p>
    <w:p>
      <w:pPr>
        <w:pStyle w:val="ConsPlusNormal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ая комиссия выполняет следующие основные функции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 проводит отбор проектов инициативного бюджетировани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 предложения по максимальному количеству проектов инициативного бюджетирования  реализуемых в течении финансового года и общей предельной сумме финансирования проектов инициативного бюджетирования на соответствующий финансовый год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 предложения по совершенствованию нормативных правовых актов инициативного бюджетирования 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ет и оценивает проекты инициативного бюджетирова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я о финансировании проектов инициативного бюджетирования и порядке его реализаци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финансирования проектов инициативного бюджетирования</w:t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инансирование проектов инициативного бюджетирования осуществляется за счет  бюджета муниципального образования сельского поселения деревня Совьяки, населения муниципальных образований, индивидуальных предпринимателей и юридических лиц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оставе бюджета муниципального образования сельского поселения деревня Совьяки ежегодно предусматривать объем средств на реализацию проектов инициативного бюджетирова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бщая предельная сумма финансирования проектов инициативного бюджетирования устанавливаются   Сельской Думой муниципального образования сельского поселения деревня Совьяки ( далее Сельская Дума)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Софинансирование проекта инициативного бюджетирования осуществляется на основании  Соглашения ( Соглашения о софинансировании  либо   Соглашение об участии в реализации работ), заключенного между Администрацией  и представителем инициативной группы, уполномоченным на подписание соглашения протоколом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ля заключения  Соглашения,  представитель инициативной группы  предоставляет в Администрацию муниципального образования сельского поселения деревня Совьяки следующие документ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явление о заключении Соглашения о софинансировании либо   Соглашение об участии в реализации работ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оектно-сметную документацию/прайс-листы на закупаемое оборудование (технику) проекта инициативного бюджетирования,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ешение  о выборе  представителя  уполномоченного на подписание Соглашения и открытие счета для сбора средств (в случае денежного вклада жителей)  на реализацию проекта инициативного бюджетирова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заключения  «Соглашения об участии в реализации работ», решение о выборе подрядной организации на выполнение работ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Реализация проекта  инициативного бюджетирования</w:t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Реализация проекта  инициативного бюджетирования может осуществляться двумя способами, в зависимости от принятого решения комиссией инициативного бюджетирования: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В соответствии с «Соглашением о софинансировании» ( участие сторон  в реализации  проекта инициативного бюджетирования финансами);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соответствии «Соглашения об участии в реализации работ» ( участие сторон  в реализации  проекта инициативного бюджетирования работами)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тбор подрядчика на  выполнение работ/услуг по реализации проекта инициативного бюджетирования осуществляется администрацией муниципального образования сельского поселения деревня Совьяки в соответствии с Федеральным законом № 44-ФЗ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В случае заключения «Соглашения о софинансировании»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 в течение 1 месяца со дня поступления средств от  инициативной группы на счет  Администрации,  объявляет торги на проведение работ по реализации проекта инициативного бюджетирова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В случае заключения «Соглашения об участии в реализации работ»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в течение 1 месяца со дня заключения «Соглашения об участии в реализации работ» объявляет торги на проведение работ, которые в соответствии с вышеуказанным соглашением обязана исполнить  Администрация в  процессе  реализации проекта инициативного бюджетирования.  Инициативная группа( в лице представителя)в течение 1 месяца со дня заключения «Соглашения об участии в реализации работ» заключает договор  с  подрядной организацией, выбранной в соответствии с решением собрания и согласованной  администрацией  муниципального образования сельского поселения деревня Совьяки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ведение работ по реализации проекта инициативного бюджетирования проводится в зависимости от  сезонности производства  работ. Очередность реализации проектов осуществляется  в порядке поступления денежных средств на софинансирование проекта от инициативной группы, либо  в порядке  заключения  «Соглашения об участии в реализации работ»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езультатом реализации проекта инициативного бюджетирования  является  оформление в собственность  муниципального образования сельского поселения деревня Совьяки имущества  созданного в процессе реализации  проекта инициативного бюджетир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к Решению Сельской Думы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МО СП д. Совья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от 27.04.2017г № 10</w:t>
      </w:r>
    </w:p>
    <w:p>
      <w:pPr>
        <w:pStyle w:val="Default"/>
        <w:jc w:val="center"/>
        <w:rPr/>
      </w:pPr>
      <w:r>
        <w:rPr/>
        <w:t>СОСТАВ</w:t>
      </w:r>
    </w:p>
    <w:p>
      <w:pPr>
        <w:pStyle w:val="Default"/>
        <w:jc w:val="center"/>
        <w:rPr/>
      </w:pPr>
      <w:r>
        <w:rPr/>
        <w:t xml:space="preserve"> </w:t>
      </w:r>
      <w:r>
        <w:rPr/>
        <w:t>муниципальной конкурсной комиссии инициативного бюджетирования муниципального образования сельского поселения деревня Совьяки</w:t>
      </w:r>
    </w:p>
    <w:p>
      <w:pPr>
        <w:pStyle w:val="Default"/>
        <w:jc w:val="center"/>
        <w:rPr/>
      </w:pPr>
      <w:r>
        <w:rPr/>
      </w:r>
    </w:p>
    <w:p>
      <w:pPr>
        <w:pStyle w:val="Default"/>
        <w:ind w:firstLine="851"/>
        <w:jc w:val="both"/>
        <w:rPr/>
      </w:pPr>
      <w:r>
        <w:rPr/>
      </w:r>
    </w:p>
    <w:tbl>
      <w:tblPr>
        <w:tblW w:w="974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979"/>
        <w:gridCol w:w="4336"/>
      </w:tblGrid>
      <w:tr>
        <w:trPr>
          <w:trHeight w:val="1102" w:hRule="atLeast"/>
        </w:trPr>
        <w:tc>
          <w:tcPr>
            <w:tcW w:w="3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</w:t>
            </w:r>
          </w:p>
        </w:tc>
        <w:tc>
          <w:tcPr>
            <w:tcW w:w="1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/>
                <w:b/>
              </w:rPr>
            </w:pPr>
            <w:r>
              <w:rPr>
                <w:b/>
              </w:rPr>
              <w:t>Статус</w:t>
            </w:r>
          </w:p>
        </w:tc>
        <w:tc>
          <w:tcPr>
            <w:tcW w:w="4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>
          <w:trHeight w:val="1102" w:hRule="atLeast"/>
        </w:trPr>
        <w:tc>
          <w:tcPr>
            <w:tcW w:w="3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ов Василий Иванович</w:t>
            </w:r>
          </w:p>
        </w:tc>
        <w:tc>
          <w:tcPr>
            <w:tcW w:w="1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комиссии</w:t>
            </w:r>
          </w:p>
        </w:tc>
        <w:tc>
          <w:tcPr>
            <w:tcW w:w="4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сельского поселения деревня Совьяки</w:t>
            </w:r>
          </w:p>
        </w:tc>
      </w:tr>
      <w:tr>
        <w:trPr/>
        <w:tc>
          <w:tcPr>
            <w:tcW w:w="3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кин Ярослав Владимирович</w:t>
            </w:r>
          </w:p>
        </w:tc>
        <w:tc>
          <w:tcPr>
            <w:tcW w:w="1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я</w:t>
            </w:r>
          </w:p>
          <w:p>
            <w:pPr>
              <w:pStyle w:val="Normal"/>
              <w:jc w:val="center"/>
              <w:rPr/>
            </w:pPr>
            <w:r>
              <w:rPr/>
              <w:t>комиссии</w:t>
            </w:r>
          </w:p>
        </w:tc>
        <w:tc>
          <w:tcPr>
            <w:tcW w:w="4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, (юрист) </w:t>
            </w:r>
            <w:r>
              <w:rPr/>
              <w:t>администрации муниципального образования сельского поселения деревня Совьяки</w:t>
            </w:r>
          </w:p>
        </w:tc>
      </w:tr>
      <w:tr>
        <w:trPr/>
        <w:tc>
          <w:tcPr>
            <w:tcW w:w="3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Щербий Наталья Анатольевна</w:t>
            </w:r>
          </w:p>
        </w:tc>
        <w:tc>
          <w:tcPr>
            <w:tcW w:w="1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4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 муниципального образования сельского поселения деревня Совьяки</w:t>
            </w:r>
          </w:p>
        </w:tc>
      </w:tr>
      <w:tr>
        <w:trPr>
          <w:trHeight w:val="1275" w:hRule="atLeast"/>
        </w:trPr>
        <w:tc>
          <w:tcPr>
            <w:tcW w:w="3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хова Рита Александровна</w:t>
            </w:r>
          </w:p>
        </w:tc>
        <w:tc>
          <w:tcPr>
            <w:tcW w:w="1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4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Сельской Думы</w:t>
            </w:r>
          </w:p>
        </w:tc>
      </w:tr>
      <w:tr>
        <w:trPr/>
        <w:tc>
          <w:tcPr>
            <w:tcW w:w="3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лагина Анна Владимировна</w:t>
            </w:r>
          </w:p>
        </w:tc>
        <w:tc>
          <w:tcPr>
            <w:tcW w:w="1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4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едущий эксперт администрации муниципального образования сельского поселения деревня Совьяки</w:t>
            </w:r>
          </w:p>
        </w:tc>
      </w:tr>
    </w:tbl>
    <w:p>
      <w:pPr>
        <w:pStyle w:val="TextBody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/>
      </w:pP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35:00Z</dcterms:created>
  <dc:creator>comp</dc:creator>
  <dc:description/>
  <cp:keywords/>
  <dc:language>en-US</dc:language>
  <cp:lastModifiedBy>User</cp:lastModifiedBy>
  <cp:lastPrinted>2017-05-24T16:23:00Z</cp:lastPrinted>
  <dcterms:modified xsi:type="dcterms:W3CDTF">2017-05-29T08:23:00Z</dcterms:modified>
  <cp:revision>11</cp:revision>
  <dc:subject/>
  <dc:title> </dc:title>
</cp:coreProperties>
</file>