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85340" cy="1266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ЕВНЯ СОВЬЯ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ВСКОГО РАЙОНА КАЛУ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25.10.2018 года                                                                                    № </w:t>
      </w:r>
      <w:r>
        <w:rPr>
          <w:b/>
          <w:u w:val="single"/>
        </w:rPr>
        <w:t>_39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 УСТАНОВЛЕНИИ  ЗЕМЕЛЬНОГО НАЛОГА НА ТЕРРИТОРИ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ГО ОБРАЗОВАНИЯ СЕЛЬСКОГО ПОСЕЛЕНИЯ ДЕРЕВНЯ СОВЬЯК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 2019 ГОД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65</w:t>
        </w:r>
      </w:hyperlink>
      <w:r>
        <w:rPr>
          <w:sz w:val="28"/>
          <w:szCs w:val="28"/>
        </w:rPr>
        <w:t xml:space="preserve"> Земельного кодекса Российской Федерации, </w:t>
      </w:r>
      <w:hyperlink r:id="rId4">
        <w:r>
          <w:rPr>
            <w:rStyle w:val="InternetLink"/>
            <w:color w:val="0000FF"/>
            <w:sz w:val="28"/>
            <w:szCs w:val="28"/>
          </w:rPr>
          <w:t>гл. 31</w:t>
        </w:r>
      </w:hyperlink>
      <w:r>
        <w:rPr>
          <w:sz w:val="28"/>
          <w:szCs w:val="28"/>
        </w:rPr>
        <w:t xml:space="preserve"> Налогового кодекса Российской Федерации, Уставом муниципального образования сельского поселения деревня Совьяки, Сельская Дума  сельского поселения деревня Совьяк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и ввести в действие с 01 января 2019 год  на территории муниципального образования сельского  поселения деревня Совьяки земельный налог, ставки налога, порядок и сроки уплаты налога, авансовых платежей по налогу, налоговые льготы, основания и порядок их применения, размер не облагаемой налогом суммы для отдельных категорий налогоплательщ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логовые ставки на территории муниципального образования сельского поселения деревня Совьяки на 2019 год в следующих размер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9" w:type="dxa"/>
        <w:jc w:val="left"/>
        <w:tblInd w:w="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982"/>
        <w:gridCol w:w="2871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использован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налога %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ведения личного подсобного хозяйства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Земельные участки заняты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жилищным фондом</w:t>
              </w:r>
            </w:hyperlink>
            <w:r>
              <w:rPr>
                <w:sz w:val="28"/>
                <w:szCs w:val="28"/>
              </w:rPr>
      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Земельные участки, 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      </w:r>
          </w:p>
          <w:p>
            <w:pPr>
              <w:pStyle w:val="Normal"/>
              <w:autoSpaceDE w:val="false"/>
              <w:ind w:hanging="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дачного строительства, дачного хозяйства, садоводства и огородничества или животноводства, а также для земель в составе дачных и садоводческих объединени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емли, в том числе земельные участки, отнесенные к землям сельскохозяйственного назначения или к землям в составе зон сельскохозяйственного использования, но не используемые для сельскохозяйственного производства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из земель населенных пунктов, предназначенные для размещения объектов капитального строительства легкой промышленности, пищевой промышленности, связи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полнительно к льготам, установленным статьей 395 Налогового кодекса Российской Федерации, освободить от уплаты земельного налога категории налогоплательщиков,   постоянно  проживающих на территории муниципального образования сельского поселения деревня Совьяки: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ранов боевых действий ВОВ и инвалидов ВОВ ветеранов боевых действий;                                           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ранов боевых действий, выполнявших интернациональный долг в Республике Афганистан и других государствах;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етеранов боевых действий вооруженного конфликта в Чеченской Республике и на прилегающих к ней территориях Российской Федерации, отнесенных к зоне вооруженного конфликта, с декабря 1994 года по декабрь 1996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оев Социалистического Тр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тных граждан 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и, имеющие 4-х и более детей, официально зарегистрированные в отделе социальной защиты населения администрации МО МР «Боровский район» как малообеспеченные и получающие пособ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и, имеющие ребенка-инвалида дет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-сирот несовершеннолетнего возрас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ые дошкольные образовательные учреждения и социальные бюджетные учреждения зарегистрированные на территории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становить налоговую льготу по земельному налогу в размере 90 % юридическим лицам, осуществляющим деятельность по созданию объектов транспортной, энергетической, коммунальной инфраструктуры, в том числе инженерных сетей и коммуникаций, дорог, административных, складских помещений и иных объектов, необходимых для осуществления промышленной деятельности, а также любые виды работ по подготовке земельных участков под строительство промышленных предприятий на территории, которой в установленном порядке присвоен статус индустриального парка или технопар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раво на применение налоговой льготы, в соответствии с настоящим пунктом является приказ министерства экономического развития Калужской области о присвоении статуса уполномоченной организации в сфере создания и развития инфраструктуры индустриальных парков и технопарков или инвестиционное соглашение, заключенное с Правительством Калужской области и администрацией Боровского района, целью которого является создание и развитие инфраструктуры индустриального парка или технопар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овием для предоставления льготы по налогу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едоимки по налогам, сборам и другим обязательным платежам в бюджеты всех уровней и государственные внебюджетные фонды на конец налогового периода, при услов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 нахождение в процессе ликвидации, а также не возбуждение процедуры банкротства на конец налогового периода, в котором налогоплательщик заявил налоговую льгот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еречисление (уплата) в полном объеме начисленных и удержанных сумм налога на доходы физических лиц на конец налогового периода в котором налогоплательщик заявил налоговую льготу (подтверждается справкой за подписью руководителя организ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ая льгота  применяется начиная с налогового периода, в котором юридическое лицо получило статус уполномоченной организации в сфере создания и развития инфраструктуры индустриальных парков и технопарков или заключило инвестиционное соглашение с Правительством Калужской области и администрацией Боровского района, целью которого является создание и развитие инфраструктуры индустриального парка или технопарка.</w:t>
      </w:r>
    </w:p>
    <w:p>
      <w:pPr>
        <w:pStyle w:val="Normal"/>
        <w:jc w:val="both"/>
        <w:rPr/>
      </w:pPr>
      <w:r>
        <w:rPr>
          <w:sz w:val="28"/>
          <w:szCs w:val="28"/>
        </w:rPr>
        <w:t>5. Установить налоговую льготу по земельному налогу в размере 90 % юридическим лицам, осуществляющим деятельность по созданию объектов  (центров) лечебно-оздоровительного назнач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овием для предоставления льготы по налогу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едоимки по налогам, сборам и другим обязательным платежам в бюджеты всех уровней и государственные внебюджетные фонды на конец налогового пери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 нахождение в процессе ликвидации, а также не возбуждение процедуры банкротства на конец налогового периода, в котором налогоплательщик заявил налоговую льгот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еречисление (уплата) в полном объеме начисленных и удержанных сумм налога на доходы физических лиц на конец налогового периода в котором налогоплательщик заявил налоговую льготу (подтверждается справкой за подписью руководителя организ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  <w:shd w:fill="FFFFFF" w:val="clear"/>
        </w:rPr>
        <w:t>Лицо, имеющее право на налоговую льготу, самостоятельно представляет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189163/50e7f7a2e87be89a5969ac5ee18af206d1f7e2b1/" \l "dst10001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явление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 о предоставлении льготы и документы, подтверждающие право налогоплательщика на налоговую льготу, в налоговый орган. 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рядок, сроки уплаты налога и авансовых платежей по налог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Налогоплательщиками – организациями уплачивается налог по истекшим налоговым периодам не позднее 01 марта года, следующего за истекшим годом. Авансовые платежи по налогу уплачиваются: за первый квартал - не позднее 15 мая; за второй квартал - не позднее 15 августа; за третий квартал - не позднее 15 ноябр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2. На основании п.9 ст 396 Налогового кодекса Российской Федерации установить, что Садовые некоммерческие товарищества (СНТ), находящиеся на территории  муниципального образования сельского поселения деревня Совьяки, не исчисляют и не уплачивают авансовые платежи по налогу в течение налогового периода. Установить  уплату налога по истечении налогового периода не позднее 01 марта года, следующего за истекшим го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бнародованию путем опубликования в газете "Боровские известия" и на сайте администрации муниципального образования сельского поселения деревня Совья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деревня Совьяки                              В.И. Чуг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DE6B81807D4DD652E31F926BB3997B3234B6D67A82CC9E82C1AF466D981C37C501B272ED16D452D0V5K" TargetMode="External"/><Relationship Id="rId4" Type="http://schemas.openxmlformats.org/officeDocument/2006/relationships/hyperlink" Target="consultantplus://offline/ref=95DE6B81807D4DD652E31F926BB3997B3234B3D27E83CC9E82C1AF466D981C37C501B272EE12DDV6K" TargetMode="External"/><Relationship Id="rId5" Type="http://schemas.openxmlformats.org/officeDocument/2006/relationships/hyperlink" Target="consultantplus://offline/ref=F418EAB92E32881CF036F51FD4632A040AC1AF15594391E8EEC965B12634BC097984551DC88088B4T6yB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45:00Z</dcterms:created>
  <dc:creator>comp</dc:creator>
  <dc:description/>
  <dc:language>en-US</dc:language>
  <cp:lastModifiedBy>User</cp:lastModifiedBy>
  <cp:lastPrinted>2018-10-25T15:18:00Z</cp:lastPrinted>
  <dcterms:modified xsi:type="dcterms:W3CDTF">2018-11-01T10:45:00Z</dcterms:modified>
  <cp:revision>2</cp:revision>
  <dc:subject/>
  <dc:title/>
</cp:coreProperties>
</file>