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085340" cy="1266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ЕВНЯ СОВЬЯ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ОРОВСКОГО РАЙОНА КАЛУ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>
          <w:sz w:val="28"/>
          <w:szCs w:val="28"/>
        </w:rPr>
        <w:t>От  16 мая 2013г.</w:t>
      </w:r>
      <w:r>
        <w:rPr/>
        <w:t xml:space="preserve">                                                 </w:t>
        <w:tab/>
        <w:tab/>
        <w:t xml:space="preserve">       </w:t>
      </w:r>
      <w:r>
        <w:rPr>
          <w:sz w:val="28"/>
          <w:szCs w:val="28"/>
        </w:rPr>
        <w:t>№ 73/1</w:t>
      </w:r>
      <w:r>
        <w:rPr/>
        <w:t xml:space="preserve">       </w:t>
      </w:r>
    </w:p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"Передача жилых помещений муниципального жилищного фонда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обственность граждан в порядке приватизации"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"Об организации предоставления государственных и муниципальных услуг"  </w:t>
      </w:r>
    </w:p>
    <w:p>
      <w:pPr>
        <w:pStyle w:val="Default"/>
        <w:rPr/>
      </w:pPr>
      <w:r>
        <w:rPr/>
        <w:t xml:space="preserve">                                              </w:t>
      </w:r>
      <w:r>
        <w:rPr>
          <w:b/>
          <w:bCs/>
        </w:rPr>
        <w:t>ПОСТАНОВЛЯЮ:</w:t>
      </w:r>
    </w:p>
    <w:p>
      <w:pPr>
        <w:pStyle w:val="Default"/>
        <w:spacing w:before="0" w:after="276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"Передача жилых помещений муниципального жилищного фонда в собственность граждан в порядке приватизации" (приложение N 1); </w:t>
      </w:r>
    </w:p>
    <w:p>
      <w:pPr>
        <w:pStyle w:val="Default"/>
        <w:spacing w:before="0" w:after="276"/>
        <w:rPr/>
      </w:pPr>
      <w:r>
        <w:rPr>
          <w:sz w:val="28"/>
          <w:szCs w:val="28"/>
        </w:rPr>
        <w:t xml:space="preserve">2. Разместить на официальном сайте Администрации муниципального образования сельского поселения деревня Совьяки утвержденный Административный регламент о предоставлении муниципальной услуги; </w:t>
      </w:r>
    </w:p>
    <w:p>
      <w:pPr>
        <w:pStyle w:val="Default"/>
        <w:spacing w:before="0" w:after="276"/>
        <w:rPr>
          <w:sz w:val="28"/>
          <w:szCs w:val="28"/>
        </w:rPr>
      </w:pPr>
      <w:r>
        <w:rPr>
          <w:sz w:val="28"/>
          <w:szCs w:val="28"/>
        </w:rPr>
        <w:t xml:space="preserve">3. Данное постановление вступает в силу с момента официального опубликования; </w:t>
      </w:r>
    </w:p>
    <w:p>
      <w:pPr>
        <w:pStyle w:val="Default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д. Совьяки                  Н.К. Галенков</w:t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№ 1 </w:t>
      </w:r>
    </w:p>
    <w:p>
      <w:pPr>
        <w:pStyle w:val="Default"/>
        <w:jc w:val="right"/>
        <w:rPr/>
      </w:pPr>
      <w:r>
        <w:rPr/>
        <w:t xml:space="preserve">к постановлению администрации </w:t>
      </w:r>
    </w:p>
    <w:p>
      <w:pPr>
        <w:pStyle w:val="Default"/>
        <w:jc w:val="right"/>
        <w:rPr/>
      </w:pPr>
      <w:r>
        <w:rPr/>
        <w:t xml:space="preserve">муниципального образования </w:t>
      </w:r>
    </w:p>
    <w:p>
      <w:pPr>
        <w:pStyle w:val="Default"/>
        <w:jc w:val="right"/>
        <w:rPr/>
      </w:pPr>
      <w:r>
        <w:rPr/>
        <w:t>сельского  поселения д. Совьяки</w:t>
      </w:r>
    </w:p>
    <w:p>
      <w:pPr>
        <w:pStyle w:val="Default"/>
        <w:jc w:val="right"/>
        <w:rPr/>
      </w:pPr>
      <w:r>
        <w:rPr>
          <w:iCs/>
        </w:rPr>
        <w:t xml:space="preserve">от “16 ” мая 2013 г. N 73/1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"ПЕРЕДАЧА ЖИЛЫХ ПОМЕЩЕНИЙ МУНИЦИПАЛЬНОГО ЖИЛИЩНОГО ФОНДА В СОБСТВЕННОСТЬ ГРАЖДАН В ПОРЯДК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РИВАТИЗАЦИИ"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передаче жилых помещений муниципального жилищного фонда в собственность граждан в порядке приватизации (далее - Административный регламент) разработан в целях создания благоприятных условий для получения муниципальной услуги, определяет сроки и последовательность действий (административных процедур) при осуществлении полномочий при передаче жилых помещений муниципального жилищного фонда в собственность граждан в порядке приватизации (далее - муниципальная услуга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писание получателей услуг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вправе выступать граждане Российской Федерации, занимающие жилые помещения по договорам социального найма на территории муниципального образования сельского  поселения деревня Совьяки, не участвовавшие в приватизации (за исключением несовершеннолетних граждан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От имени физических лиц заявление о передаче жилых помещений муниципального жилищного фонда в собственность граждан (приватизация) могут подавать, в частност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конные представители (родители, усыновители, опекуны) несовершеннолетних в возрасте до 14 ле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екуны недееспособных гражда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дставители, действующие в силу полномочий, основанных на доверен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совершеннолетний в возрасте от 14 до 18 лет может подать заявление на передачу жилых помещений муниципального жилищного фонда в собственность граждан (приватизация) самостоятельно с согласия законных представител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1.3. Предоставление муниципальной услуги "Передача жилых помещений муниципального жилищного фонда в собственность граждан в порядке приватизации» осуществляется администрацией муниципального образования сельского  поселения деревня Совьяки (далее - Администрация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249018, д. Совьяки, ул. Школьная, д. 5, телефон: (48438) 31158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недельник, вторник, среда, четверг, пятница с 8.00 до 17.0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ые дн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с 13.00 до 14.0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ovjki</w:t>
      </w:r>
      <w:r>
        <w:rPr>
          <w:sz w:val="28"/>
          <w:szCs w:val="28"/>
        </w:rPr>
        <w:t xml:space="preserve"> 2011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Информация о порядке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1. Информация о порядке предоставления муниципальной услуги предоставляется заявителям 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использованием средств телефонной связи, электронного информирова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Интернет), размещения на информационных стенда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рядке получения консультац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2. Консультации предоставляются по следующим вопросам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еречне документов, необходимых для получения данной муниципальной услуги, комплектности (достаточности) представляемых (представленных) док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адресах иных организаций, участвующих в процессе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ремени приема и выдачи док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орядке обжалования действий или бездействия должностных лиц в ходе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ции предоставляются при личном обращении, письменном обращении, посредством телефона или электронной почт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оступления запроса на получение письменной консультации Отдел обязан ответить на него в 30-дневный срок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правляются в письменном виде и должны содержать ответы на поставленные вопросы, фамилию, инициалы и номер телефона исполн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 информационных стендах в помещении, предназначенном для приема документов, размещается следующая информаци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лечения из законодательных и иных нормативных правовых актов, содержащих нормы, регулирующие деятельность по оказанию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лечения из текста настоящего Административного регламента с приложениям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блок-схема (приложение N 2 к настоящему Административному регламенту) и краткое описание порядка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кументов, необходимых для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цы оформления документов, необходимых для предоставления муниципальной услуги, и требования к ним. </w:t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передача жилых помещений муниципального жилищного фонда в собственность граждан в порядке приватизации. </w:t>
      </w:r>
    </w:p>
    <w:p>
      <w:pPr>
        <w:pStyle w:val="Default"/>
        <w:jc w:val="both"/>
        <w:rPr/>
      </w:pPr>
      <w:r>
        <w:rPr>
          <w:sz w:val="28"/>
          <w:szCs w:val="28"/>
        </w:rPr>
        <w:t>2.2. Наименование структурного подразделения, предоставляющего муниципальную услугу: специалист администрации ответственный за предоставление муниципальной услуги.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2.3. Результат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ыми результатами муниципальной услуги могут являться: </w:t>
      </w:r>
    </w:p>
    <w:p>
      <w:pPr>
        <w:pStyle w:val="Default"/>
        <w:jc w:val="both"/>
        <w:rPr/>
      </w:pPr>
      <w:r>
        <w:rPr>
          <w:sz w:val="28"/>
          <w:szCs w:val="28"/>
        </w:rPr>
        <w:t>а) заключение между Администрацией муниципального образования сельского  поселения деревня Совьяки и заявителем (и членами его семьи) договора передачи жилого помещения в собственность в порядке приватизаци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дача уведомления об отказе в предоставлени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4. Сроки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срок предоставления услуги не должен превышать 2 месяца со дня предоставления всех документов, необходимых для заключения договора на передачу в собственность граждан квартиры (дома) в соответствии со ст. 8 Федерального закона от 04.07.1991 N 1541-1 "О приватизации жилищного фонда в РФ"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е услуги может быть приостановлено в случае непредставления всей необходимой информации до момента получения всех необходимых свед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предоставление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 Предоставление муниципальной услуги осуществляется в соответствии с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ым кодексом Российской Федерации (Собрание законодательства РФ, 03.01.2005, N 1 (часть 1), ст. 14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м кодексом Российской Федерации (часть первая) от 30.11.1994 N 51-ФЗ (Собрание законодательства РФ, 05.12.1994, N 32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им кодексом Российской Федерации (часть вторая) от 26.01.1996 N 14-ФЗ (Собрание законодательства РФ, 29.01.1996, N 5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10 N 210-ФЗ "Об организации предоставления государственных и муниципальных услуг" (Собрание законодательства РФ, 02.08.2010, N 31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1.07.1997 N 122-ФЗ "О государственной регистрации прав на недвижимое имущество и сделок с ним" (Собрание законодательства РФ, 28.07.1997, N 30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06 N 152-ФЗ "О персональных данных" (Собрание законодательства Российской Федерации, 2006, N 31, статья 3451; 2009, N 48, статья 5716; N 52, статья 6439; 2010, N 27, статья 3407; N 31, статья 4173, статья 4196; N 49, статья 6409; N 52, статья 6974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7.07.2006 N 149-ФЗ "Об информации, информационных технологиях и о защите информации" (Собрание законодательства Российской Федерации, 2006, N 31, статья 3448; 2010, N 31, статья 4196; 2011, N 15, статья 2038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06.10.2003 N 131-ФЗ "Об общих принципах организации местного самоуправления в Российской Федерации" (Собрание законодательства РФ, 06.10.2003, N 40, ст. 3822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Российской Федерации от 4 июля 1991 года N 1541-1 "О приватизации жилищного фонда в РФ"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м Калужской области от 28.02.2006 N 178-ОЗ "Об условиях приватизации жилищного фонда в Калужской области" ("Весть", N 73, 07.03.2006); </w:t>
      </w:r>
    </w:p>
    <w:p>
      <w:pPr>
        <w:pStyle w:val="Default"/>
        <w:jc w:val="both"/>
        <w:rPr/>
      </w:pPr>
      <w:r>
        <w:rPr>
          <w:sz w:val="28"/>
          <w:szCs w:val="28"/>
        </w:rPr>
        <w:t>- Уставом муниципального образования сельского  поселения деревня Совьяки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ми федеральными законами, соглашениями федеральных органов исполнительной власти и органов исполнительной власти Калужской област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заявление по форме согласно приложению 1 к Административному регламен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и копия паспорта нанимателя жилого помещения и всех членов его семь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о о рождении и копия свидетельства о рождении (для детей до 14 лет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говор социального найма жилого помещения; </w:t>
      </w:r>
    </w:p>
    <w:p>
      <w:pPr>
        <w:pStyle w:val="Default"/>
        <w:jc w:val="both"/>
        <w:rPr/>
      </w:pPr>
      <w:r>
        <w:rPr>
          <w:sz w:val="28"/>
          <w:szCs w:val="28"/>
        </w:rPr>
        <w:t>- оформленные в установленном порядке отказы от участия в приватизации от проживающих в жилом помещении членов семьи, а также от временно отсутствующих в жилом помещении членов семьи, за которым в соответствии с действующим законодательством сохраняется право пользования жилым помещением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й план жилого помещения (из органов технической инвентаризации объектов капитального строительства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дастровый паспорт помещения (из органов, осуществляющих кадастровый учет объектов недвижимости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и о составе семь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и об использовании (неиспользовании) права на приватизацию с места жительства граждан, желающих участвовать в приватизации жилого помещения, в период с 04.07.1991 по момент регистрации в приватизируемом жилом помещении (выдаются в администрации поселения по месту проживания граждан в указанной период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и, оформленные не позднее 30 дней до момента подачи заявления о приватизации жилья, подтверждающие неиспользование ранее гражданами, желающим участвовать в приватизации жилого помещения, права на приватизацию жилья (выдаются органами по регистрации прав (бюро или центры технической инвентаризации, региональные Управления федеральной регистрационной службы) тех населенных пунктов, в которых проживали граждане в соответствующие периоды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лицевого счета (из организаций, предоставляющих жилищно-коммунальные услуги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ведения органов, производящих регистрационный учет граждан по месту жительства, о регистрации граждан и снятии их с регистрационного учета по месту жительства (месту пребывания) на территории муниципального образования сельского  поселения деревня Совья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ответственный за предоставление муниципальной услуги не вправе требовать от заявителя представления документов, не предусмотренных настоящим Административным регламентом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7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При невозможности прочтения текста за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При наличии в заявлении незаполненных обязательных полей, неоговоренных исправлений, серьезных повреждений, не позволяющих однозначно истолковать содержание заявл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При указании в заявлении нецензурных либо оскорбительных выражений, угрозы жизни, здоровью и имуществ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При отсутствии в заявлении Ф.И.О. заявителя, контактного телефона, почтового адреса, по которому должен быть направлен ответ (для юридических лиц - полное наименование, местонахождение)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5. Отсутствие документов, предусмотренных пунктом 2.6 Административного регламента, или представление документов не в полном объ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6. Представление документов, содержащих ошибки или противоречивые свед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7. Заявление подано лицом, не уполномоченным совершать такого рода действ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8.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9. В иных случаях, установленных действующим законодательством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8. Перечень оснований для приостановления либо отказа в предоставлени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. Основаниями для приостановления предоставления муниципальной услуги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ступлении от заявителя письменного заявления о приостановлении предоставления услуги на определенный ими период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сновании определения или решения суда о приостановке оформления договора приватизации на определенный период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епредставлении необходимых документ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2. Основаниями для отказа в предоставлении муниципальной услуги являются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документов, перечисленных в пункте 2.6 настоящего Административного регламе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заявителя требованиям, указанным в п. 1.2 настоящего Административного регламен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 представлены в ненадлежащий орга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телем не представлена оформленная в установленном порядке доверенность на осуществление действий (доверенность оформляется у нотариусов)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отсутствии одного из членов семьи, прописанных в данном жилом помещен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был представлен отказ от приватиз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о приватизации уже было использован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 реестре муниципальной собственности имущества, указанного в заявлен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Муниципальная услуга предоставляется бесплатно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10. Максимальное время ожидания в очереди заявителя либо его представителя при подаче запроса о предоставлении муниципальной услуги и при получении результата предоставления муниципальной услуги не должно превышать 15 мину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Срок регистрации заявления о предоставлении муниципальной услуги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при личной подаче документов заявителем их прием и регистрация осуществляются специалистом администрации, ответственным за предоставление муниципальной услуги, в течение 15 минут в день приема докумен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ы, поступившие почтовым отправлением, обрабатываются и регистрируются специалистом Отдела, ответственным за делопроизводство, в течение 1 рабочего дня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12. Требования к местам предоставления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должен быть оборудован пандусом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должны быть обеспечен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ми пожаротуш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бличками с указанием номера кабинета, , фамилии, имени, отчества сотрудник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м стендом с размещением образцов заявлений, нормативно-правовых актов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ом для оформления документов. 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ами ожидания в очереди на предоставление или получение документов. Количество мест ожидания определяется исходя из фактической нагрузки и возможностей для их размещения в здании, но не может составлять менее 3 мест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специалиста, осуществляющего предоставление муниципальной услуги, оборудовано персональным компьютером с возможностью доступа к необходимым информационным базам данных, телефоном, мебелью, набором оргтехники, позволяющим организовать предоставление муниципальной услуги в полном объем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Показатели доступности и качества муниципальных услуг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ая доступность к местам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озможности направления запроса в отдел по электронной почт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информации о порядке предоставления муниципальной услуги на официальном интернет-сайте администрации муниципального образования городское поселение город Боровск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информации о порядке предоставления муниципальной услуги на едином портале государственных и муниципальных услуг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сроков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людение условий приёма предоставления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превышение заявителями срока ожидания в очереди,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взаимодействий заявителя с должностными лицами при предоставлении муниципальной услуги не превышает 2 раз”.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                               электронной форм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1. Последовательность действий (административных процедур) при предоставлении муниципальной услуги представлена блок-схемой в приложении N 2 к настоящему Административному регламен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ем и регистрация заявления о предоставлении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я о предоставлении муниципальной услуги и приложенных к нему документов и подготовка договора передачи жилого помещения в собственность граждан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отказа в предоставлении муниципальной услуг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ача документов или решения об отказе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формление правоотношений с заявителем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2. Прием и регистрация докум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2.1. Основанием для начала административного действия является поступление в администрацию обращения заявителя. Прием заявителей для подачи заявления осуществляется в соответствии с графиком работы админ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2. Ответственными за выполнение административного действия являются сотрудники , в чьи должностные обязанности входят функции приема заявлени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Содержание административного действия, продолжительность и (или) максимальный срок его выполн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рием и регистрацию заявлений о предоставлении муниципальной услуги, определяет наличие необходимых документов, указанных в пункте 2.8 настоящего Административного регламен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м обращении должностное лицо удостоверяет личность заявителя, принимает и регистрирует заявление в журнале регистрации и ставит отметку в заявлении о его принятии. </w:t>
      </w:r>
      <w:r>
        <w:br w:type="page"/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заявления по почте заказным письмом с уведомлением о вручении должностное лицо вскрывает конверт и регистрирует заявление в журнале регистрации. Факт подтверждения направления заявления по почте лежит на заявител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- 15 минут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Критерии принятия реш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кументы, представленные заявителем для получения муниципальной услуги, не соответствуют установленным требованиям, должностное лицо, ответственное за прием и регистрацию заявлений о предоставлении муниципальной услуги, дает разъяснение заявителю об имеющихся основаниях для отказа, уведомляет о перечне недостающих документов и предлагает повторно обратиться, собрав необходимый пакет документов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заявителя от доработки документов должностное лицо, ответственное за прием и регистрацию заявлений о предоставлении муниципальной услуги, принимает документы, обращая внимание заявителя, что указанные недостатки будут являться основанием для отказа в предоставлени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желании заявителя, обратившегося лично, устранить препятствия, прервав подачу документов, должностное лицо, ответственное за прием и регистрацию заявлений о предоставлении муниципальной услуги, возвращает документы заявител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Результатом исполнения данного административного действия является направление заявления и приложенных к нему документов должностному лицу для рассмотрения и подготовки докумен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Способом фиксации результата выполнения административного действия является регистрация заявления в журнале рег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й обращения и предоставления заявления является день поступления и регистрации заявления должностным лицом, ответственным за предоставление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3. Рассмотрение заявления и подготовка договора передач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административного действия является поступление заявления и приложенных к нему документов для подготовки документов должностному лицу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3.2. Должностным лицом, ответственным за данную процедуру, является сотрудник администрации, в чьи должностные обязанности входят функции по подготовке договора передачи жилого помещения в собственность граждан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Содержание административного действия, продолжительность и (или) максимальный срок его выполн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одготовку договора передачи жилого помещения в собственность граждан, рассматривает заявление и приложенные к нему документы, производит проверку представленного гражданами пакета документов на соответствие требованиям законодательства о приватизации жилья, готовит договор передачи жилого помещения в собственность граждан, акт приема-передачи жилого помещения, справку об участии в приватизации, выписку из реестра муниципальной собственности и направляет их на подпись Главе администрац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3.4.  Критерии принятия реш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проверке представленного гражданами пакета документов выявлено несоответствие требованиям законодательства о приватизации жилья, то должностное лицо, ответственное за подготовку договора передачи жилого помещения в собственность граждан, незамедлительно информирует заявителя о выявленных замечаниях и обеспечивает необходимые условия для их скорейшего устран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явитель не устраняет выявленные замечания, то должностное лицо принимает решение об отказе в предоставлении муниципальной услуги, изготовляет уведомление об отказе в предоставлении муниципальной услуги, заверяет его подписью Главой админ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Подготовленный пакет документов регистрируется в соответствующих журналах регистрации. Дата регистрации и номер документа отражаются на подготовленных документах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4. Оформление отказа в предоставлении муниципальной услуг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для начала процедуры оформления отказа в предоставлении муниципальной услуги является принятие решения сотрудником администрации, уполномоченным на производство по заявлению, о наличии оснований для отказа в предоставлении муниципальной услуг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4.2. Сотрудник администрации, уполномоченный на производство по заявлению, готовит проект уведомления об отказе в предоставлении права на приватизацию квартиры (дома) с перечнем оснований для отказа в предоставлении муниципальной услуги и передает его на подпись Главе админ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5. Выдача документов либо решения об отказе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подготовку договора передачи жилого помещения в собственность граждан, выдает заявителю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готовленные документы - договор передачи жилого помещения в собственность граждан, акт приема-передачи жилого помещения, справку об участии в приватизации, выписку из реестра муниципальной собственности, удостоверенные подписью Главы администрации и печатью админист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ведомление об отказе в предоставлении муниципальной услуги, удостоверенное подписью Главы администраци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правлении документа (уведомления об отказе в предоставлении муниципальной услуги) заявителю по почте должностное лицо помещает информацию в конверт и направляет заказным письмом с уведомлением о вручении. </w:t>
      </w:r>
    </w:p>
    <w:p>
      <w:pPr>
        <w:pStyle w:val="Default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6. Оформление правоотношений с заявителе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6.1. Передача жилых помещений в собственность граждан оформляется договором передачи жилого помещения в собственность граждан, заключаемым администрацией муниципальный образования сельского поселения деревня Совьяки с гражданином, получающим жилое помещени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3.6.2. По истечении двух месяцев с момента подачи заявления будущие собственники жилого помещения, участники приватизации в администрации муниципального образования сельского поселения деревня Совьяки получают документы на приватизацию жилого помещения для их последующей регистрации в едином государственном реестре прав на недвижимое имущество и сделок с ним Управлении Федеральной службы государственной регистрации, кадастра и картографии по Калужской област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процедуры, устанавливаемые в разделе 3 настоящего Регламента, осуществляются в течение 2-х месяцев с момента подачи заявлени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общей структуры предоставления муниципальной услуги представлена в приложении N 2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4. Формы контроля за исполнением муниципальной услуги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1. Текущий контроль над соблюдением последовательности действий, определенных административными процедурами по предоставлению муниципальной услуги, и принятии решений осуществляется главой администраци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4.3. Проверка полноты и качества предоставления муниципальной услуги осуществляется административной комиссией, действующей на основании Положения, утвержденного постановлением администрации муниципального образования деревня Совьяки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зультаты деятельности комиссии оформляются в виде справки, в которой отмечаются выявленные недостатки и предложения по их устранению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</w:t>
      </w:r>
      <w:r>
        <w:rPr>
          <w:sz w:val="28"/>
          <w:szCs w:val="28"/>
        </w:rPr>
        <w:t>Специалист ответственный за предоставление муниципальной услуги</w:t>
      </w:r>
      <w:r>
        <w:rPr>
          <w:color w:val="000000"/>
          <w:sz w:val="28"/>
          <w:szCs w:val="28"/>
        </w:rPr>
        <w:t xml:space="preserve"> несет персональную ответственность, закрепленную в  должностных инструкциях, в соответствии с требованиями законодательства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5. ПОРЯДОК ОБЖАЛОВАНИЯ ДЕЙСТВИЙ (БЕЗДЕЙСТВИЯ)</w:t>
      </w:r>
    </w:p>
    <w:p>
      <w:pPr>
        <w:pStyle w:val="Default"/>
        <w:jc w:val="center"/>
        <w:rPr/>
      </w:pPr>
      <w:r>
        <w:rPr>
          <w:b/>
          <w:bCs/>
        </w:rPr>
        <w:t>И РЕШЕНИЙ, ПРИНЯТЫХ В ХОДЕ ПРЕДОСТАВЛЕНИЯ                                         МУНИЦИПАЛЬНОЙ УСЛУГИ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1. Заявитель имеет право на обжалование решений, принятых в ходе предоставления муниципальной услуги, действий или бездействия специалистом администрации путем подачи жалобы в досудебном или в судебном порядке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1.1. В досудебном порядке Заявитель может обратиться с жалобой лично или направить письменное обращение, жалобу (претензию) на имя главы Администрации МО СП деревня Совьяки о нарушении своих прав и законных интересов, противоправном решении, действиях или бездействии должностных лиц, нарушении положений Административного регламент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. Жалоба, поступившая в Администрацию по информационным системам общего пользования, подлежит рассмотрению в порядке, установленном настоящим разделом Административного регламент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1.3. При обращении Заявителя в письменной форме срок рассмотрения жалобы не должен превышать 30 дней с момента регистрации такого обра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срок рассмотрения обращения может быть продлен не более чем на 30 дн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6. Заявитель в своем письменном обращении (жалобе) в обязательном порядке указывает либо наименование органа, в который направляет письменное обращение, либо фамилию, имя, отчество соответствующего должностного лица, а также свои фамилию, имя, отчество, полное наименование для юридического лица, почтовый адрес, по которому должен быть направлен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7. Если в письменном обращении не указаны наименование организации (или имя, фамилия, отчество) Заявителя и почтовый адрес, по которому должен быть направлен ответ, ответ на обращение не дается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8. По результатам рассмотрения жалобы принимается решение об удовлетворении требований Заявителя, либо об отказе в удовлетворении, либо о направлении обращения в другой государственный орган или иному должностному лицу в соответствии с их компетенци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9. Письменный ответ, содержащий результаты рассмотрения обращения, направляется Заявителю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10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jc w:val="right"/>
        <w:rPr/>
      </w:pPr>
      <w:r>
        <w:rPr/>
        <w:t xml:space="preserve">Приложение N 1 </w:t>
      </w:r>
    </w:p>
    <w:p>
      <w:pPr>
        <w:pStyle w:val="Default"/>
        <w:jc w:val="right"/>
        <w:rPr/>
      </w:pPr>
      <w:r>
        <w:rPr/>
        <w:t xml:space="preserve">к Административному регламенту </w:t>
      </w:r>
    </w:p>
    <w:p>
      <w:pPr>
        <w:pStyle w:val="Default"/>
        <w:jc w:val="right"/>
        <w:rPr/>
      </w:pPr>
      <w:r>
        <w:rPr/>
        <w:t xml:space="preserve">предоставления муниципальной услуги </w:t>
      </w:r>
    </w:p>
    <w:p>
      <w:pPr>
        <w:pStyle w:val="Default"/>
        <w:jc w:val="right"/>
        <w:rPr/>
      </w:pPr>
      <w:r>
        <w:rPr/>
        <w:t xml:space="preserve">"Передача жилых помещений муниципального жилищного фонда, </w:t>
      </w:r>
    </w:p>
    <w:p>
      <w:pPr>
        <w:pStyle w:val="Default"/>
        <w:jc w:val="right"/>
        <w:rPr/>
      </w:pPr>
      <w:r>
        <w:rPr/>
        <w:t xml:space="preserve">в собственность граждан в порядке приватизации"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Главе администрации МО СП деревня Совьяки 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от__________________________________________________                                                         _________________________________________________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</w:rPr>
        <w:t>( Ф. И. О.  полностью)</w:t>
      </w:r>
    </w:p>
    <w:p>
      <w:pPr>
        <w:pStyle w:val="Normal"/>
        <w:tabs>
          <w:tab w:val="clear" w:pos="708"/>
          <w:tab w:val="left" w:pos="3060" w:leader="none"/>
          <w:tab w:val="left" w:pos="3240" w:leader="none"/>
        </w:tabs>
        <w:jc w:val="right"/>
        <w:rPr/>
      </w:pPr>
      <w:r>
        <w:rPr>
          <w:sz w:val="18"/>
        </w:rPr>
        <w:t xml:space="preserve">                                                                     </w:t>
      </w:r>
      <w:r>
        <w:rPr/>
        <w:t xml:space="preserve">проживающего (ей) по адресу:______________________                                                                                             </w:t>
      </w:r>
      <w:r>
        <w:rPr>
          <w:i/>
          <w:iCs/>
          <w:u w:val="single"/>
        </w:rPr>
        <w:t xml:space="preserve">______________________________________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паспортные данные:                                                                              серия</w:t>
      </w:r>
      <w:r>
        <w:rPr>
          <w:i/>
          <w:iCs/>
          <w:u w:val="single"/>
        </w:rPr>
        <w:t xml:space="preserve">_________ </w:t>
      </w:r>
      <w:r>
        <w:rPr/>
        <w:t>__№ 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ем выдан: _</w:t>
      </w:r>
      <w:r>
        <w:rPr>
          <w:u w:val="single"/>
        </w:rPr>
        <w:t>_________________________</w:t>
      </w:r>
      <w:r>
        <w:rPr/>
        <w:t xml:space="preserve">                                       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дата выдачи:  _______________________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З А Я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         </w:t>
      </w:r>
      <w:r>
        <w:rPr>
          <w:sz w:val="22"/>
          <w:szCs w:val="22"/>
        </w:rPr>
        <w:t>На основании Закона РФ от 04.07.1991г. № 1541-1 « О приватизации жилищного фонда в  Российской Федерации» прошу передать   в общую долевую собственность в равных долях, (в собственность одного лица)  занимаемую моей семьей квартиру по вышеуказанному адрес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48"/>
        <w:gridCol w:w="4842"/>
        <w:gridCol w:w="235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еп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ства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 И. О. членов семь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идетельство о рожден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Настоящим подтверждаю (ем) , что ранее право на приобретение в собственность бесплатно в порядке приватизации жилого помещения в государственном или муниципальном жилищном фонде социального использования использовано не  было. </w:t>
      </w:r>
    </w:p>
    <w:p>
      <w:pPr>
        <w:pStyle w:val="Normal"/>
        <w:rPr/>
      </w:pPr>
      <w:r>
        <w:rPr>
          <w:sz w:val="22"/>
          <w:szCs w:val="22"/>
        </w:rPr>
        <w:t>Положение статьи 11 Закона РФ от 04.07.1991г № 1541-1 « О приватизации жилищного фонда в Российской Федерации» мне (нам) разъяснены и поня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/>
        <w:t>Подпись заявителя:  ___________________________________________</w:t>
      </w:r>
    </w:p>
    <w:p>
      <w:pPr>
        <w:pStyle w:val="Normal"/>
        <w:rPr/>
      </w:pPr>
      <w:r>
        <w:rPr/>
        <w:t>Подписи членов семьи:</w:t>
      </w:r>
    </w:p>
    <w:p>
      <w:pPr>
        <w:pStyle w:val="Normal"/>
        <w:rPr/>
      </w:pPr>
      <w:r>
        <w:rPr/>
        <w:t>1. _____________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_____________</w:t>
      </w:r>
    </w:p>
    <w:p>
      <w:pPr>
        <w:pStyle w:val="Normal"/>
        <w:rPr/>
      </w:pPr>
      <w:r>
        <w:rPr/>
        <w:t>4__________________________________________________________________________</w:t>
      </w:r>
    </w:p>
    <w:p>
      <w:pPr>
        <w:pStyle w:val="Normal"/>
        <w:rPr/>
      </w:pPr>
      <w:r>
        <w:rPr/>
        <w:t>Дата, подпись, сотрудника, принявшего заявление _________________________________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127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Style15">
    <w:name w:val="Основной текст с отступом Знак"/>
    <w:basedOn w:val="Style13"/>
    <w:qFormat/>
    <w:rPr>
      <w:sz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hd w:fill="F5F5F5" w:val="clear"/>
      <w:spacing w:before="280" w:after="280"/>
      <w:jc w:val="both"/>
    </w:pPr>
    <w:rPr>
      <w:color w:val="000000"/>
      <w:sz w:val="28"/>
      <w:szCs w:val="28"/>
    </w:rPr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23:00Z</dcterms:created>
  <dc:creator>comp</dc:creator>
  <dc:description/>
  <cp:keywords/>
  <dc:language>en-US</dc:language>
  <cp:lastModifiedBy>User</cp:lastModifiedBy>
  <cp:lastPrinted>2016-11-28T16:41:00Z</cp:lastPrinted>
  <dcterms:modified xsi:type="dcterms:W3CDTF">2016-11-28T12:41:00Z</dcterms:modified>
  <cp:revision>10</cp:revision>
  <dc:subject/>
  <dc:title/>
</cp:coreProperties>
</file>