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jc w:val="right"/>
        <w:outlineLvl w:val="0"/>
        <w:rPr/>
      </w:pPr>
      <w:r>
        <w:rPr/>
        <w:t>Приложение№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 </w:t>
      </w:r>
      <w:r>
        <w:rPr/>
        <w:t xml:space="preserve">к Постановлению администрации муниципального образования сельского поселения деревня Совьяк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9.11.2016  </w:t>
      </w:r>
      <w:r>
        <w:rPr>
          <w:rFonts w:cs="Times New Roman" w:ascii="Times New Roman" w:hAnsi="Times New Roman"/>
          <w:sz w:val="24"/>
          <w:szCs w:val="24"/>
          <w:u w:val="single"/>
        </w:rPr>
        <w:t>№</w:t>
        <w:softHyphen/>
        <w:softHyphen/>
        <w:softHyphen/>
        <w:t xml:space="preserve"> 495/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униципального образования сельского поселения деревня Совья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вышение эффективности организации жилищно-коммунального хозяйства и  сферы благоустройства на территории муниципального образования сельского поселения деревня Совьяки на 2017-2019.г.г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457"/>
      </w:tblGrid>
      <w:tr>
        <w:trPr>
          <w:trHeight w:val="36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ветственный исполнитель муниципальной программы   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ельского поселения деревня Совьяки</w:t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ся</w:t>
            </w:r>
          </w:p>
        </w:tc>
      </w:tr>
      <w:tr>
        <w:trPr>
          <w:trHeight w:val="130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3.Цели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и комфортных условий проживания,   повышение доступности жилья для населения, повышение уровня благоустройства и санитарного содержания населенных пунктов  на территории муниципального образования сельского поселения деревня Совьяки</w:t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4.Задачи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овышение качества жилищно-коммунальных услуг, активизация работы по решению жизненно важных вопросов в жилищно-коммунальном хозяйстве, в  сфере благоустройства и санитарного состояния  территорий населенных пунктов, предоставление гарантированного перечня услуг по погребению</w:t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ся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6.Индикаторы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 нормативным уровнем обеспеченности жилья,  обеспечение качественными жилищно-коммунальными услугами,  повышение качества состояния дорог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ешеходных зон, увеличение площади зеленых насаждений; увеличение освещенности населенных пунктов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-2019 гг</w:t>
            </w:r>
          </w:p>
        </w:tc>
      </w:tr>
      <w:tr>
        <w:trPr>
          <w:trHeight w:val="156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autoSpaceDE w:val="false"/>
              <w:ind w:left="0" w:hanging="0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     –37 211,682  тыс.руб , в т.ч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7 год – 11468721  руб.,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 – 12468721 руб.,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 – 12468721 руб.</w:t>
            </w:r>
          </w:p>
        </w:tc>
      </w:tr>
      <w:tr>
        <w:trPr>
          <w:trHeight w:val="1187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Ожидаемые результаты реализ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овышение качества жилищно-коммунальных услуг,  повышение  уровня благоустройства и санитарного содержания населенных пунктов, улучшение экологии окружающей среды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захоронений в соответствии с санитарными, экологическими и иными требованиями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Муниципальная программа разработана в соответствии с Федеральными законами от 06.10.2003 </w:t>
      </w:r>
      <w:hyperlink r:id="rId2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№190-ФЗ «О теплоснабжении», от 07.12.2011 N 416-ФЗ (ред. от 14.10.2014) "О водоснабжении и водоотведении", в силу положений ст.14 Жилищного кодекса Российской Федерации от 29 декабря 2004 г. N 189-ФЗ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</w:rPr>
      </w:pPr>
      <w:r>
        <w:rPr/>
        <w:t xml:space="preserve"> </w:t>
      </w:r>
      <w:r>
        <w:rPr/>
        <w:t xml:space="preserve">В основу разработки муниципальной программы заложено </w:t>
      </w:r>
      <w:r>
        <w:rPr>
          <w:bCs/>
        </w:rPr>
        <w:t xml:space="preserve">повышение эффективности организации жилищно-коммунального хозяйства и  сферы благоустройства в части </w:t>
      </w:r>
      <w:r>
        <w:rPr>
          <w:bCs/>
          <w:sz w:val="28"/>
          <w:szCs w:val="28"/>
        </w:rPr>
        <w:t xml:space="preserve"> </w:t>
      </w:r>
      <w:r>
        <w:rPr/>
        <w:t xml:space="preserve">надежного и устойчивого  обеспечения холодной </w:t>
      </w:r>
      <w:r>
        <w:rPr>
          <w:rFonts w:cs="Calibri" w:ascii="Calibri" w:hAnsi="Calibri"/>
        </w:rPr>
        <w:t xml:space="preserve"> </w:t>
      </w:r>
      <w:r>
        <w:rPr/>
        <w:t>водой</w:t>
      </w:r>
      <w:r>
        <w:rPr>
          <w:rFonts w:cs="Calibri" w:ascii="Calibri" w:hAnsi="Calibri"/>
        </w:rPr>
        <w:t xml:space="preserve">, </w:t>
      </w:r>
      <w:r>
        <w:rPr>
          <w:bCs/>
        </w:rPr>
        <w:t>электрической энергией, газом, содержания и ремонта муниципального жилья, придомовой территории, а также благоустройства территорий населенных пунктов в соответствии с установленными стандартами, нормами и требованиями,</w:t>
      </w:r>
      <w:r>
        <w:rPr>
          <w:rFonts w:cs="Calibri" w:ascii="Calibri" w:hAnsi="Calibri"/>
        </w:rPr>
        <w:t xml:space="preserve"> </w:t>
      </w:r>
      <w:r>
        <w:rPr/>
        <w:t>гарантируя безопасные и комфортные условия проживания гражда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состояние и благоустроенность населенных пунктов сельского поселения в последние годы заметно улучшилось. Однако остается потребность в увеличении освещенности улиц в  населенных пунктах, в проведении работ по озеленению улиц и благоустройству придомовых территорий, организаци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 и вывоза твердых бытовых отходов и мусора, организации ритуальных услуг и содержании мест захоронения в соответствии с экологическими, санитарными  требованиями и правилами содержания мест погребе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ретная деятельность, связанная с организацией работ по повышению </w:t>
      </w:r>
      <w:r>
        <w:rPr>
          <w:rFonts w:cs="Times New Roman" w:ascii="Times New Roman" w:hAnsi="Times New Roman"/>
          <w:bCs/>
          <w:sz w:val="24"/>
          <w:szCs w:val="24"/>
        </w:rPr>
        <w:t>эффективности организации жилищно-коммунального хозяйства и  сферы благоустройства</w:t>
      </w:r>
      <w:r>
        <w:rPr>
          <w:rFonts w:cs="Times New Roman" w:ascii="Times New Roman" w:hAnsi="Times New Roman"/>
          <w:sz w:val="24"/>
          <w:szCs w:val="24"/>
        </w:rPr>
        <w:t>, санитарного состояния населенных пунктов, создания комфортных условий проживания населения, по мобилизации финансовых и организационных ресурсов, должна осуществляться в соответствии с муниципальной программой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муниципальной политики в сфере реализации муниципальной программы, цели, задачи и индикаторы достижения целей и решения задач, основные ожидаемые конечные результаты муниципальной программы, сроки  реализации муниципальной программы</w:t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риоритеты муниципальной политики в сфере реализации муниципальной программы</w:t>
      </w:r>
    </w:p>
    <w:p>
      <w:pPr>
        <w:pStyle w:val="1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риоритетными направлениями</w:t>
      </w:r>
      <w:r>
        <w:rPr>
          <w:rFonts w:cs="Calibri" w:ascii="Calibri" w:hAnsi="Calibri"/>
        </w:rPr>
        <w:t xml:space="preserve"> </w:t>
      </w:r>
      <w:r>
        <w:rPr/>
        <w:t>в сфере реализации муниципальной программы</w:t>
      </w:r>
      <w:r>
        <w:rPr>
          <w:rFonts w:cs="Calibri" w:ascii="Calibri" w:hAnsi="Calibri"/>
        </w:rPr>
        <w:t xml:space="preserve"> </w:t>
      </w:r>
      <w:r>
        <w:rPr/>
        <w:t xml:space="preserve">должны стать: развитие системы управления коммунальной сферы с использованием концессионных соглашений; повышение ответственности перед населением предприятий, оказывающих жилищно-коммунальные услуги, создание условий для эффективного инвестирования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Calibri" w:hAnsi="Calibri" w:cs="Calibri"/>
          <w:sz w:val="20"/>
          <w:szCs w:val="20"/>
        </w:rPr>
      </w:pPr>
      <w:r>
        <w:rPr/>
        <w:t>в коммунальную инфраструктуру в целях снижения издержек и повышения надежности при обеспечении доступности коммунальных услуг для потребителей; развитие конкурентных отношений в сфере управления и содержания жилищного фонда; развитие конкурентной среды в сфере сбора и вывоза бытовых отходов, ритуальных услуг и содержания мест захоронений 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/>
        <w:t>соответствии с экологическими, санитарными и иными требованиями в области охраны окружающей среды и здоровья человека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Основой программы является система взаимоувязанных мероприятий, которые согласованы по видам затрат и источникам финансирования. 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b/>
          <w:sz w:val="26"/>
          <w:szCs w:val="26"/>
        </w:rPr>
        <w:t>Цели, задачи и индикаторы достижения целей и решения задач</w:t>
      </w:r>
    </w:p>
    <w:p>
      <w:pPr>
        <w:pStyle w:val="1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>Основной целью</w:t>
      </w:r>
      <w:r>
        <w:rPr>
          <w:rFonts w:cs="Calibri" w:ascii="Calibri" w:hAnsi="Calibri"/>
        </w:rPr>
        <w:t xml:space="preserve"> </w:t>
      </w:r>
      <w:r>
        <w:rPr/>
        <w:t>муниципальной программы  является</w:t>
      </w:r>
      <w:r>
        <w:rPr>
          <w:bCs/>
        </w:rPr>
        <w:t xml:space="preserve"> </w:t>
      </w:r>
      <w:r>
        <w:rPr/>
        <w:t xml:space="preserve">обеспечение безопасных и благоприятных условий проживания граждан,  повышение комфортности  территорий населенных </w:t>
      </w:r>
      <w:r>
        <w:rPr>
          <w:color w:val="000000"/>
        </w:rPr>
        <w:t>пунктов сельского поселения,</w:t>
      </w:r>
      <w:r>
        <w:rPr/>
        <w:t xml:space="preserve"> активизация работы в </w:t>
      </w:r>
      <w:r>
        <w:rPr>
          <w:bCs/>
        </w:rPr>
        <w:t xml:space="preserve">сфере жилищно-коммунального хозяйства и  </w:t>
      </w:r>
      <w:r>
        <w:rPr/>
        <w:t xml:space="preserve">благоустройства территорий населенных пунктов сельского поселения. </w:t>
      </w:r>
    </w:p>
    <w:p>
      <w:pPr>
        <w:pStyle w:val="1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highlight w:val="yellow"/>
        </w:rPr>
      </w:pPr>
      <w:r>
        <w:rPr>
          <w:color w:val="000000"/>
        </w:rPr>
        <w:tab/>
        <w:t xml:space="preserve">Для успешной реализации </w:t>
      </w:r>
      <w:r>
        <w:rPr/>
        <w:t xml:space="preserve">муниципальной программы  </w:t>
      </w:r>
      <w:r>
        <w:rPr>
          <w:color w:val="000000"/>
        </w:rPr>
        <w:t>необходимо решить следующие задачи:</w:t>
      </w:r>
      <w:r>
        <w:rPr>
          <w:rFonts w:cs="Calibri" w:ascii="Calibri" w:hAnsi="Calibri"/>
          <w:highlight w:val="yellow"/>
        </w:rPr>
        <w:t xml:space="preserve"> </w:t>
      </w:r>
    </w:p>
    <w:p>
      <w:pPr>
        <w:pStyle w:val="1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- улучшение жилищных условий граждан, повышение качества жилищно-коммунальных услуг, благоустройство территории муниципального образования сельского поселения деревня Совьяки 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активизация работы  по решению жизненно важных вопросов в жилищно-коммунальном хозяйстве, в  сфере благоустройства и санитарного содержания  территорий населенных пунктов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привлечение финансовых средств из бюджетов всех уровней и внебюджетных источников в сферы жилищно-коммунального хозя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Индикаторами достижения целей и решения задач в повышении уровня благоустройства и санитарного содержания населенных пунктов муниципального образования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- бесперебойное обеспечение холодной  водой надлежащего качества и необходимых объемах по присоединенной сети в жилые помещения либо до водоразборной колонк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бесперебойное обеспечение потребителя электрической энергией надлежащего качества, подаваемой в необходимых объемах по присоединенной сети в жилые помещ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бесперебойное обеспечение газом надлежащего качества, подаваемым в необходимых объемах по присоединенной сети в жилое помещение, а также продажа бытового газа в баллонах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увеличение доли дорог, на которых произведен капитальный ремонт в текущем году, в общей площади улично-дорожной се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увеличение общей площади зеленых насажден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увеличение обеспеченности освещением улично-дорожной се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отсутствие жалоб населения на качество предоставляемых услу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реализации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2017 -2019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710" w:hanging="0"/>
        <w:rPr/>
      </w:pPr>
      <w:r>
        <w:rPr>
          <w:rFonts w:eastAsia="Times New Roman"/>
          <w:b/>
          <w:sz w:val="26"/>
          <w:szCs w:val="26"/>
        </w:rPr>
        <w:t xml:space="preserve">          </w:t>
      </w:r>
      <w:r>
        <w:rPr>
          <w:rFonts w:eastAsia="Times New Roman"/>
          <w:b/>
          <w:sz w:val="26"/>
          <w:szCs w:val="26"/>
        </w:rPr>
        <w:t>4.</w:t>
      </w:r>
      <w:r>
        <w:rPr>
          <w:b/>
          <w:sz w:val="26"/>
          <w:szCs w:val="26"/>
        </w:rPr>
        <w:t xml:space="preserve">Обобщенная характеристика основных мероприятий    </w:t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710" w:hanging="0"/>
        <w:rPr/>
      </w:pPr>
      <w:r>
        <w:rPr>
          <w:rFonts w:eastAsia="Times New Roman"/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7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ероприятиям Программы </w:t>
      </w:r>
      <w:r>
        <w:rPr>
          <w:rFonts w:cs="Times New Roman" w:ascii="Times New Roman" w:hAnsi="Times New Roman"/>
          <w:bCs/>
          <w:sz w:val="24"/>
          <w:szCs w:val="24"/>
        </w:rPr>
        <w:t>«Повышение эффективности организации жилищно-коммунального хозяйства и  сферы благоустройства на территории муниципального образования сельского поселения деревня Совьяки»</w:t>
      </w:r>
      <w:r>
        <w:rPr>
          <w:rFonts w:cs="Times New Roman" w:ascii="Times New Roman" w:hAnsi="Times New Roman"/>
          <w:sz w:val="24"/>
          <w:szCs w:val="24"/>
        </w:rPr>
        <w:t xml:space="preserve"> относя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бюджетные трансферты на организацию в границах поселений электро-, тепло-, газо-, водоснабжения ; </w:t>
      </w:r>
    </w:p>
    <w:p>
      <w:pPr>
        <w:pStyle w:val="Normal"/>
        <w:spacing w:lineRule="auto" w:line="360"/>
        <w:jc w:val="both"/>
        <w:rPr/>
      </w:pPr>
      <w:r>
        <w:rPr/>
        <w:t>- межбюджетные трансферты на организацию сбора и вывоза бытовых отходов и мусора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бюджетные трансферты на организацию ритуальных услуг и содержание мест захоронения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на прочие мероприятия по благоустройству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жбюджетные трансферты на создание условий для жилищного строительства, содержания муниципального жилищного фонда  в соответствии со ст.14 Жилищного кодекс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. </w:t>
        </w:r>
      </w:hyperlink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мер государственного регулирования</w:t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Эффективное использование бюджетных средств, их концентрация на</w:t>
      </w:r>
      <w:r>
        <w:rPr>
          <w:rFonts w:cs="Calibri" w:ascii="Calibri" w:hAnsi="Calibri"/>
        </w:rPr>
        <w:t xml:space="preserve"> </w:t>
      </w:r>
      <w:r>
        <w:rPr/>
        <w:t>решение жизненно важных вопросов в жилищно-коммунальном хозяйстве, в  сфере благоустройства направлено на создание безопасных и благоприятных условий проживания граждан</w:t>
      </w:r>
      <w:r>
        <w:rPr>
          <w:rFonts w:cs="Calibri" w:ascii="Calibri" w:hAnsi="Calibri"/>
          <w:sz w:val="20"/>
          <w:szCs w:val="20"/>
        </w:rPr>
        <w:t xml:space="preserve"> </w:t>
      </w:r>
      <w:r>
        <w:rPr/>
        <w:t>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/>
        <w:t>соответствовии с  санитарными, экологическими и иными требованиями в области охраны окружающей среды и здоровья человека,  на повышение эстетической привлекательности территорий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/>
        <w:t xml:space="preserve"> </w:t>
      </w:r>
      <w:r>
        <w:rPr/>
        <w:t>Приложение №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об индикаторах муниципальной программы и их значениях</w:t>
      </w:r>
      <w:r>
        <w:rPr/>
        <w:t xml:space="preserve">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03"/>
        <w:gridCol w:w="1748"/>
        <w:gridCol w:w="1985"/>
        <w:gridCol w:w="2259"/>
        <w:gridCol w:w="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(показателя) 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вышение эффективности организации жилищно-коммунального хозяйства и  сферы благоустройства на территории муниципального образования сельского поселения деревня Совья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есперебойное, круглосуточное электро-, тепло-, газо-, водоснабжени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56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56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56377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ю сбора и вывоза бытовых отходов и мусо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ю ритуальных услуг и содержание мест захор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3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3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3152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проживания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827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38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38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38422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6.Обоснования объема финансовых ресурсов, необходимых для реализации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обеспечения программы – финансирование за счет средств бюджета муниципального образования муниципального сельского поселения деревня Совья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(рубли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417"/>
        <w:gridCol w:w="1276"/>
        <w:gridCol w:w="1276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5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на организацию в границах поселений электро-, тепло-, газо-, водоснабжения  на территор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9769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</w:tr>
      <w:tr>
        <w:trPr>
          <w:trHeight w:val="6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рганизацию сбора и вывоза бытовых отходов и мусора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288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</w:tr>
      <w:tr>
        <w:trPr>
          <w:trHeight w:val="5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на организацию ритуальных услуг и содержание мест захорон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69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</w:tr>
      <w:tr>
        <w:trPr>
          <w:trHeight w:val="5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создание благоприятных условий прожив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13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37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27</w:t>
            </w:r>
          </w:p>
        </w:tc>
      </w:tr>
      <w:tr>
        <w:trPr>
          <w:trHeight w:val="5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прочие мероприятия по благоустройст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4715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238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8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84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Уличное освещ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721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программных мероприятий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вышение эффективности организации жилищно-коммунального хозяйства и  сферы благоустройства на территории муниципального образования сельского поселения деревня Совья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850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-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частник 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программы:</w:t>
            </w:r>
          </w:p>
        </w:tc>
      </w:tr>
      <w:tr>
        <w:trPr>
          <w:trHeight w:val="7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01" w:right="-57" w:firstLine="88"/>
              <w:jc w:val="center"/>
              <w:rPr/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2019 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границах поселений электро-, тепло-, газо- вод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СП д. Совья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9769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377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 и мусор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288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2943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69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23152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Создание благоприятных условий проживания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1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37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27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471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23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8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дминистрации МО СП д. Совь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72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2A3D9A61265DEFDA1ED83A8FA5B479FD1BDCE97854BFE6EC9DB9006HEmEH" TargetMode="External"/><Relationship Id="rId3" Type="http://schemas.openxmlformats.org/officeDocument/2006/relationships/hyperlink" Target="consultantplus://offline/ref=A57A7C9EE092E50C70B3B0EA52022CC443DF9E532CA80FDB1DA1BCF54123156ECE17B706X7m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54:00Z</dcterms:created>
  <dc:creator>ConsultantPlus</dc:creator>
  <dc:description/>
  <cp:keywords/>
  <dc:language>en-US</dc:language>
  <cp:lastModifiedBy>User</cp:lastModifiedBy>
  <cp:lastPrinted>2017-02-02T15:43:00Z</cp:lastPrinted>
  <dcterms:modified xsi:type="dcterms:W3CDTF">2017-02-02T11:46:00Z</dcterms:modified>
  <cp:revision>8</cp:revision>
  <dc:subject/>
  <dc:title>12 мая 2003 года N 206-ОЗ</dc:title>
</cp:coreProperties>
</file>