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  постановлению     администрации     муниципального   образования</w:t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деревня Совьяки  от « 08 » декабря 2016г. №  533/А</w:t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9" w:hanging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right="-29" w:hanging="0"/>
        <w:jc w:val="center"/>
        <w:rPr/>
      </w:pPr>
      <w:r>
        <w:rPr>
          <w:b/>
        </w:rPr>
        <w:t>«Ремонт и содержание автомобильных дорог</w:t>
      </w:r>
      <w:r>
        <w:rPr>
          <w:b/>
          <w:i/>
        </w:rPr>
        <w:t>»</w:t>
      </w:r>
    </w:p>
    <w:p>
      <w:pPr>
        <w:pStyle w:val="Style18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Cell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Ремонт и содержание автомобильных дорог»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6186"/>
      </w:tblGrid>
      <w:tr>
        <w:trPr>
          <w:trHeight w:val="2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емонт и содержание автомобильных дорог» (далее – муниципальная  программа)</w:t>
            </w:r>
          </w:p>
        </w:tc>
      </w:tr>
      <w:tr>
        <w:trPr>
          <w:trHeight w:val="36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сельского поселения деревня Совьяки</w:t>
            </w:r>
          </w:p>
        </w:tc>
      </w:tr>
      <w:tr>
        <w:trPr>
          <w:trHeight w:val="2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сети автомобильных дорог в соответствие с нормативными требованиями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уровня безопасности дорожного движения.</w:t>
            </w:r>
          </w:p>
        </w:tc>
      </w:tr>
      <w:tr>
        <w:trPr>
          <w:trHeight w:val="2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ункционирования и развития сети автомобильных дорог общего пользования на территории сельского поселения;</w:t>
            </w:r>
          </w:p>
          <w:p>
            <w:pPr>
              <w:pStyle w:val="Style18"/>
              <w:spacing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ранспортного обслуживания населения;</w:t>
            </w:r>
          </w:p>
        </w:tc>
      </w:tr>
      <w:tr>
        <w:trPr>
          <w:trHeight w:val="2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муниципальной программы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елевой показатель 1: «Уровень  экономии бюджетных средств при проведении процедур муниципального заказа»</w:t>
            </w:r>
          </w:p>
        </w:tc>
      </w:tr>
      <w:tr>
        <w:trPr>
          <w:trHeight w:val="2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2019 год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7-2019 годы составляет   10426740   рублей, из них за счет средств бюджета района – 2326740  рублей, за счет средств поселения – 8100000 тыс.руб. 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3475580 рублей (средства района – 775580 руб. поселения –2700000 руб.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3475580 рублей (средства района – 775580 руб. поселения –2700000 руб.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3475580 рублей (средства района – 775580 руб. поселения –2700000 руб.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на 2017-2019 годы носят прогнозный характер  и подлежат уточнению в установленном порядке.</w:t>
            </w:r>
          </w:p>
        </w:tc>
      </w:tr>
      <w:tr>
        <w:trPr>
          <w:trHeight w:val="84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дение сети автомобильных дорог в соответствие с нормативными требованиям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ая система обеспечения безопасности дорожного движения на автомобильных дорогах общего пользования и улично-дорожной сети поселения.</w:t>
            </w:r>
          </w:p>
        </w:tc>
      </w:tr>
    </w:tbl>
    <w:p>
      <w:pPr>
        <w:pStyle w:val="Style18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Общая характеристика текущего состояния транспортной системы муниципального образования сельского поселения деревня Совьяки</w:t>
      </w:r>
    </w:p>
    <w:p>
      <w:pPr>
        <w:pStyle w:val="Style18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е дороги являются важнейшей составляющей транспортной инфраструктуры поселения, во многом определяя возможности и темпы социально-экономического развития территор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ранспортная инфраструктура является основой экономического развития поселения и от того насколько состояние инфраструктуры соответствует реальным требованиям времени, зависит благосостояние. В целях более полного удовлетворения спроса на грузовые и пассажирские перевозки,  а также улучшения транспортного обслуживания населения и развития транспортной инфраструктуры на территории поселения ведется реализация приоритетных мероприятий по улучшению состояния улично-дорожной сети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овременный уровень развития улично-дорожной сети не соответствует потребностям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ротяженность автодорог общего пользования местного значения на  2017 г. составила  км. 32,0 км., в том числе с твердым покрытием 15,6 км., из них с усовершенствованным покрытием 3,0.,  из общей протяженности дорог- 20,3 км.  не отвечающие нормативным требованиям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ет острая нехватка средств на строительство, реконструкцию, ремонт и содержание дорог общего 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необходимого финансирования снизили объемы капитального ремонта, затраты на содержание автомобильных дорог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ные проблемы автодорожного комплекса поселения ставят в число первоочередных задач реализации проектов по улучшению транспортно-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создание условий для  устойчивого функционирования транспортной системы поселения,   повышение уровня безопасности движ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основной цели необходимо решить следующие задач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и искусственных сооружений на них (содержание дорог и сооружений на них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комплекса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проектной документации на строительство, реконструкцию капитальный ремонт автомобильных дорог общего пользования и искусственных сооружений на ни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протяженности, изменение параметров автомобильных дорог общего пользования, ведущее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 каждого этапа мероприятия является 100-процентное содержание всей сети дорог и не увеличение показателя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местного значени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 «Ремонт и содержание автомобильных дорог» и их значениях приведены в приложении № 1 к муниципальной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ной целевой показатель 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Целевой показатель 1: «Уровень  экономии бюджетных средств при проведении процедур муниципального заказа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муниципальной 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елевой показатель 1.1: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еализация программы  позволит получить следующий результа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транспортно-эксплуатационных показателей автомобильных дорог общего пользования муниципального образования сельского поселения деревня Совья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тодике расчета показателя (индикатора) муниципальной программы приведены в приложении № 2 к муниципальной програм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мероприятия, связанные с содержанием, ремонтом и капитальным ремонтом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планируемых мероприятий зависит от возможности местного бюджета, то в пределах срока действия программы этап реализации соответствует одному году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овременный уровень развития улично-дорожной сети не соответствует потребностям посел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основные дороги перегружены транспортными потокам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центр поселения по совокупности критериев характеризуется неудовлетворительными условиями движения транспорт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Рост парка автомобилей особенно активизировался в последние несколько лет. Этот процесс повысил мобильность населения и увеличил долю перевозок на индивидуальном транспорте, которая составляет до 70% от общего объема пассажирских перевозок в поселен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Максимальные пассажирские потоки формируются на основных магистралях, соединяющие сельские поселения с центром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</w:rPr>
        <w:t>В сложившихся условиях для обеспечения высокого уровня развития сельского поселения деревня Совьяки, необходимо проведение мероприятий по развитию улично-дорожной се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роки реализации муниципальной программ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 рассчитана на 2017 – 2019годы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Обоснование выделения муниципальной программы, обобщенная характеристика основных мероприятий 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стижение целей муниципальной программы и решение ее задач осуществляется в целях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я транспортной системы сельского посел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безопасности дорожного движения на территории муниципального образования сельского поселения деревня Совья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их выделения в муниципальной программе обусловлена использованием программно-целевого метода при ее формировании и определяется следующими факторам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ю системного подхода к формированию комплекса взаимосогласованных по ресурсам и срокам инвестиционных проектов развития транспортной системы, реализация которых  приведет к существенным позитивным социально-экономическим последствиям для сельского поселения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м характером решаемой проблемы, что обусловлено, с одной стороны, сложной структурой транспортного комплекса, объединяющего в единую систему отдельные виды транспорта, с другой стороны, его особой ролью как инфраструктурной отрасли, обеспечивающей условия для экономического роста, повышения качества жизни насел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предусмотрено выполнение следующих мероприятий:</w:t>
      </w:r>
    </w:p>
    <w:p>
      <w:pPr>
        <w:pStyle w:val="Style18"/>
        <w:ind w:firstLine="567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: «Приведение сети автомобильных дорог в соответствии с нормативными требованиями», позволит у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xx"/>
        </w:rPr>
        <w:t>меньш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 пользования местного значения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мероприятие 1.1: Содержание сети автомобильных дорог и тротуаров общего пользования местного значения и искусственных сооружений на них.</w:t>
      </w:r>
    </w:p>
    <w:p>
      <w:pPr>
        <w:pStyle w:val="Normal"/>
        <w:ind w:firstLine="567"/>
        <w:jc w:val="both"/>
        <w:rPr/>
      </w:pPr>
      <w:r>
        <w:rPr/>
        <w:t>Реализация мероприятия позволит содержать сети автомобильных дорог, тротуаров (пешеходных дорожек) в полном объеме,  сокращение количества дорожно-транспортных происшествий с сопутствующими факторами.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мероприятие 1.2.: Ремонт и капитальный ремонт сети автомобильных дорог общего пользования местного знач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я позволит содержать и производить капитальный ремонт автомобильных дорог общего пользования местного значения, сократить количество дорожно-транспортных происшествий с сопутствующими факторами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мероприятие 1.3.: Содержание, капитальный ремонт сети автомобильных дорог. Паспортизация автомобильных дорог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я позволит содержать и производить капитальный ремонт автомобильных дорог общего пользования местного значения, изготовить техпаспорта на автомобильные дороги для дальнейших работ по ремонту, строительству и реконструкцию муниципальных объектов транспортной инфраструктуры.</w:t>
      </w:r>
    </w:p>
    <w:p>
      <w:pPr>
        <w:pStyle w:val="Normal"/>
        <w:ind w:firstLine="567"/>
        <w:jc w:val="both"/>
        <w:rPr/>
      </w:pPr>
      <w:r>
        <w:rPr/>
        <w:t>Информация об основных мероприятиях муниципальной программы отражается в приложении №3 к муниципальной программе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Информация по ресурсному обеспечению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муниципальной программы предполагается привлечение финансирования из  районного и местного бюджет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на 2017-2019 годы составляет   10426740   рублей, из них за счет средств бюджета района – 2326740  рублей, за счет средств поселения – 8100000 тыс.руб. в том числе по годам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3475580 рублей (средства района – 775580 руб. поселения –2700000 руб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3475580 рублей (средства района – 775580 руб. поселения –2700000 руб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3475580 рублей (средства района – 775580 руб. поселения –2700000 руб.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муниципальной программы на 2017-2019 годы носят прогнозный характер  и подлежат уточнению в установленном порядк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за счет всех источников финансирования, планируемое с учетом ситуации в финансово-бюджетной сфере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программы, подлежит ежегодному уточнению в рамках бюджетного цикл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нформация о источниках финансирования на реализацию муниципальной программы приведена в приложении №4 к муниципальной программ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Методика оценки эффективности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ффективность реализации муниципальной программы оценивается ежегодно на основе целевых показателей и индикаторов, предусмотренных в таблице № 1, исходя из соответствия фактических значений показателей (индикаторов) с их целевыми значениями,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ка эффективности реализации муниципальной программы, цели (задачи) определяются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2668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- эффективность реализации муниципальной программы, цели (задачи), процентов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 - фактическое значение i-го целевого показателя (индикатора), характеризующего выполнение цели (задачи), достигнутое в ходе реализации муниципальной программы (подпрограммы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- плановое значение i-го целевого показателя (индикатора), характеризующего выполнение цели (задачи), предусмотренное муниципальной программы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оказателей (индикаторов), характеризующих выполнение цели (задачи) муниципальной программ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полученных в результате реализации мероприятий муниципальной программы значений целевых показателей (индикаторов) муниципальной программы эффективность реализации муниципальной программы (подпрограммы) по целям (задачам), а также в целом можно охарактеризовать по следующим уровням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(E   95%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довлетворительный (E   80-95%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ительный (если значение эффективности реализации муниципальной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ConsPlusNormal"/>
        <w:numPr>
          <w:ilvl w:val="0"/>
          <w:numId w:val="0"/>
        </w:numPr>
        <w:suppressAutoHyphens w:val="false"/>
        <w:spacing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false"/>
        <w:spacing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false"/>
        <w:spacing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false"/>
        <w:spacing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false"/>
        <w:spacing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false"/>
        <w:spacing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false"/>
        <w:spacing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false"/>
        <w:spacing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Порядок взаимодействия ответственных исполнителей, участников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Ответственный исполнитель данной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обеспечивает разработку муниципальной программы и подготовку в установленном порядке проекта постановления Администрации муниципального образования городское поселение город Боровск об утверждении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формирует в соответствии с методическими рекомендациями структуру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организует реализацию муниципальной программы, вносит предложения Главе администрации поселения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представляет сведения (с учетом информации, предоставленной участниками муниципальной программы) о реализации муниципальной программ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подготавливает отчеты об исполнении плана реализации (с учетом информации, предоставленной исполнителями и участниками муниципальной программы) и вносит их на рассмотрение Глав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подготавливает отчет о реализации муниципальной программы по итогам года, согласовывает и вносит на рассмотрение Гл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Участник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осуществляет реализацию основного мероприятия программы, в рамках своей компетен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</w:t>
      </w:r>
      <w:r>
        <w:rPr>
          <w:color w:val="000000"/>
          <w:shd w:fill="FFFFFF" w:val="clear"/>
        </w:rPr>
        <w:t>представляет ответственному исполнителю (соисполнителю) предложения при разработке муниципальной программы в части основного мероприятия программы, в реализации которой предполагается его участ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представляет в срок до 1 февраля года, следующего за отчетным, ответственному исполнителю информацию, необходимую для подготовки годового отчета о реализации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представляет ответственному исполнителю (соисполнителю) копии актов, подтверждающих сдачу и прием в эксплуатацию объектов, строительство которых завершено, актов выполненных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</w:t>
      </w:r>
      <w:bookmarkStart w:id="0" w:name="Par400"/>
      <w:bookmarkEnd w:id="0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о показателях (индикаторах) муниципальной программы «Ремонт и содержание автомобильных дорог» и их значениях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841490" cy="4173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417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58"/>
                              <w:gridCol w:w="2834"/>
                              <w:gridCol w:w="993"/>
                              <w:gridCol w:w="1853"/>
                              <w:gridCol w:w="2268"/>
                              <w:gridCol w:w="2268"/>
                            </w:tblGrid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казатель (индикатор)   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мерений.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77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ая программа «Ремонт и содержание автомобильных доро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Уровень  экономии бюджетных средств  при проведении процедур муниципального заказ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328.65pt;mso-wrap-distance-left:9pt;mso-wrap-distance-right:9pt;mso-wrap-distance-top:0pt;mso-wrap-distance-bottom:0pt;margin-top:1.45pt;mso-position-vertical-relative:text;margin-left:10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58"/>
                        <w:gridCol w:w="2834"/>
                        <w:gridCol w:w="993"/>
                        <w:gridCol w:w="1853"/>
                        <w:gridCol w:w="2268"/>
                        <w:gridCol w:w="2268"/>
                      </w:tblGrid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казатель (индикатор)   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мерений.</w:t>
                            </w:r>
                          </w:p>
                        </w:tc>
                        <w:tc>
                          <w:tcPr>
                            <w:tcW w:w="63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я показателей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77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ая программа «Ремонт и содержание автомобильных дорог»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Уровень  экономии бюджетных средств  при проведении процедур муниципального заказ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1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/>
      </w:pPr>
      <w:r>
        <w:rPr/>
      </w:r>
      <w:bookmarkStart w:id="1" w:name="Par450"/>
      <w:bookmarkStart w:id="2" w:name="Par45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bookmarkStart w:id="3" w:name="Par1016"/>
      <w:bookmarkEnd w:id="3"/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402"/>
        <w:gridCol w:w="1134"/>
        <w:gridCol w:w="4678"/>
        <w:gridCol w:w="5245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bookmarkStart w:id="4" w:name="Par487"/>
            <w:bookmarkEnd w:id="4"/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. </w:t>
              <w:br/>
              <w:t>измер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ологические пояснения к показателю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е    показатели   </w:t>
              <w:br/>
              <w:t>(используемые  в формуле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емонт и содержание автомобильных дорог»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Уровень  экономии бюджетных средств при проведении процедур муниципального зака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цент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Э=100-ΣЦк/ΣЦт*100%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Э - экономия бюджетных средств за год;</w:t>
            </w:r>
          </w:p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ΣЦк - сумма стоимости контрактов по торгам за год;</w:t>
            </w:r>
          </w:p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ΣЦт - сумма начальной максимальной цены торгов за год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=V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V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х100%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-доля протяженности автомобильных дорог общего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-   автомобильные дороги общего пользования местного значения, не отвечающие нормативным требования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-   общая протяженность автомобильных дорог общего пользования местного зна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2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муниципальной программы «Ремонт и содержание автомобильных дорог»</w:t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2"/>
        <w:gridCol w:w="3408"/>
        <w:gridCol w:w="1842"/>
        <w:gridCol w:w="852"/>
        <w:gridCol w:w="851"/>
        <w:gridCol w:w="2835"/>
        <w:gridCol w:w="3119"/>
        <w:gridCol w:w="1558"/>
      </w:tblGrid>
      <w:tr>
        <w:trPr>
          <w:trHeight w:val="22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, ответственный за исполнение основного мероприят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ствия </w:t>
              <w:br/>
              <w:t xml:space="preserve">нереализации основного   </w:t>
              <w:br/>
              <w:t xml:space="preserve">мероприятия </w:t>
              <w:br/>
              <w:t xml:space="preserve">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</w:r>
          </w:p>
        </w:tc>
      </w:tr>
      <w:tr>
        <w:trPr>
          <w:trHeight w:val="22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 </w:t>
              <w:br/>
              <w:t>реализ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  <w:br/>
              <w:t>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:    Приведение сети автомобильных дорог в соответствии с нормативными требованиями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1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ти автомобильных дорог и тротуаров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д. Совья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ети автомобильных дорог в полном объем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величение доли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1.2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капитальный ремонт сети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д. Совья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и капитальный ремонт сети автомобильных дорог в полном объем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мероприятие 1.3.: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дор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д. Совья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и реконструкция муниципальных объектов транспортной инфраструктур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773" w:hanging="0"/>
        <w:rPr/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ind w:left="10773" w:hanging="0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107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за счет средств районного бюджета и средств бюджета сельского поселения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2777" w:type="dxa"/>
        <w:jc w:val="left"/>
        <w:tblInd w:w="1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119"/>
        <w:gridCol w:w="3402"/>
        <w:gridCol w:w="1559"/>
        <w:gridCol w:w="1276"/>
        <w:gridCol w:w="2126"/>
      </w:tblGrid>
      <w:tr>
        <w:trPr>
          <w:trHeight w:val="227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    муниципальной программы, 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 исполнитель,   участ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</w:rPr>
              <w:instrText xml:space="preserve"> HYPERLINK "../../D:%5CDocuments%20and%20Settings%5C%D0%A1%D0%B2%D0%B5%D1%82%D0%BB%D0%B0%D0%BD%D0%B0%5C%D0%9C%D0%BE%D0%B8%20%D0%B4%D0%BE%D0%BA%D1%83%D0%BC%D0%B5%D0%BD%D1%82%D1%8B%5C%D0%90%D0%9D%D0%98%D0%A1%D0%98%D0%9C%D0%9E%D0%92%D0%90%5C2013-2014%5C%D0%9F%D0%A0%D0%9E%D0%93%D0%A0%D0%90%D0%9C%D0%9C%D0%AB%202012-2014%D0%B3%D0%B3%5C%D0%BD%D0%BE%D0%B2%D1%8B%D0%B5%20%D1%81%202014%5C%D0%B8%D0%B7%D0%BC%D0%B5%D0%BD%D0%B5%D0%BD%D0%B8%D1%8F%20%D1%82%D1%80%D0%B0%D0%BD%D1%81%D0%BF%D0%BE%D1%80%D1%82%D0%BD%D0%B0%D1%8F%20%D1%81%D0%B8%D1%81%D1%82%D0%B5%D0%BC%D0%B0%5C%D0%B4%D0%BE%D1%80%D0%BE%D0%B3%D0%B8%20%D1%80%D0%B0%D1%81%D1%87%D0%B5%D1%82.xlsx" \l "RANGE!Par867"</w:instrText>
            </w:r>
            <w:r>
              <w:rPr>
                <w:rStyle w:val="InternetLink"/>
                <w:sz w:val="20"/>
                <w:b/>
                <w:szCs w:val="20"/>
              </w:rPr>
              <w:fldChar w:fldCharType="separate"/>
            </w:r>
            <w:r>
              <w:rPr>
                <w:rStyle w:val="InternetLink"/>
                <w:b/>
                <w:sz w:val="20"/>
                <w:szCs w:val="20"/>
              </w:rPr>
              <w:t>Расходы ( руб.), годы</w:t>
            </w:r>
            <w:r>
              <w:rPr>
                <w:rStyle w:val="InternetLink"/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22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едение сети автомобильных дорог в соответствии с нормативными требова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5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5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558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МО МР «Бор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58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МО СП д. Совь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00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роприятие 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одержание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5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5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558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дминистрация МО МР «Бор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5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5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558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д. Совь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роприятие 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монт и капитальный ремонт сети автомобильных дорог общего пользования местного 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МР «Бор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д. Совь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1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ие безопасности дорожного движения, паспортизация автомобильных дор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дминистрация МО МР «Бор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О СП д. Совь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0</w:t>
            </w:r>
          </w:p>
        </w:tc>
      </w:tr>
    </w:tbl>
    <w:p>
      <w:pPr>
        <w:pStyle w:val="ConsPlusCell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57" w:right="181" w:gutter="0" w:header="720" w:top="156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2190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19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20" w:hanging="0"/>
      <w:rPr/>
    </w:pPr>
    <w:r>
      <w:rPr/>
    </w:r>
  </w:p>
  <w:p>
    <w:pPr>
      <w:pStyle w:val="Header"/>
      <w:ind w:left="40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sz w:val="26"/>
    </w:rPr>
  </w:style>
  <w:style w:type="character" w:styleId="WW8Num17z2">
    <w:name w:val="WW8Num17z2"/>
    <w:qFormat/>
    <w:rPr>
      <w:i w:val="false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" w:cs="Arial"/>
      <w:sz w:val="2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Cs w:val="24"/>
    </w:rPr>
  </w:style>
  <w:style w:type="character" w:styleId="2">
    <w:name w:val="Заголовок 2 Знак"/>
    <w:basedOn w:val="Style5"/>
    <w:qFormat/>
    <w:rPr>
      <w:b/>
      <w:bCs/>
      <w:sz w:val="16"/>
      <w:szCs w:val="24"/>
    </w:rPr>
  </w:style>
  <w:style w:type="character" w:styleId="3">
    <w:name w:val="Заголовок 3 Знак"/>
    <w:basedOn w:val="Style5"/>
    <w:qFormat/>
    <w:rPr>
      <w:b/>
      <w:bCs/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Основной текст Знак"/>
    <w:basedOn w:val="Style5"/>
    <w:qFormat/>
    <w:rPr>
      <w:b/>
      <w:sz w:val="22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Highlighthighlightactive">
    <w:name w:val="highlight highlight_active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basedOn w:val="Style5"/>
    <w:qFormat/>
    <w:rPr>
      <w:sz w:val="28"/>
      <w:szCs w:val="24"/>
    </w:rPr>
  </w:style>
  <w:style w:type="character" w:styleId="32">
    <w:name w:val="Основной текст 3 Знак"/>
    <w:basedOn w:val="Style5"/>
    <w:qFormat/>
    <w:rPr>
      <w:sz w:val="28"/>
      <w:szCs w:val="28"/>
    </w:rPr>
  </w:style>
  <w:style w:type="character" w:styleId="211">
    <w:name w:val="Основной текст с отступом 2 Знак1"/>
    <w:basedOn w:val="Style5"/>
    <w:qFormat/>
    <w:rPr>
      <w:rFonts w:ascii="Calibri" w:hAnsi="Calibri" w:cs="Calibri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/>
      <w:ind w:right="560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3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24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40"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6">
    <w:name w:val=" Знак Знак2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100" w:after="100"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70">
    <w:name w:val="xl70"/>
    <w:basedOn w:val="Normal"/>
    <w:qFormat/>
    <w:pPr>
      <w:spacing w:before="100" w:after="10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5:00Z</dcterms:created>
  <dc:creator>Lex</dc:creator>
  <dc:description/>
  <cp:keywords/>
  <dc:language>en-US</dc:language>
  <cp:lastModifiedBy>User</cp:lastModifiedBy>
  <cp:lastPrinted>2017-02-01T16:47:00Z</cp:lastPrinted>
  <dcterms:modified xsi:type="dcterms:W3CDTF">2017-02-01T12:49:00Z</dcterms:modified>
  <cp:revision>18</cp:revision>
  <dc:subject/>
  <dc:title>В соответствии со ст</dc:title>
</cp:coreProperties>
</file>