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26670</wp:posOffset>
            </wp:positionV>
            <wp:extent cx="700405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АЯ Д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РЕВНЯ СОВЬЯ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РОВСКОГО РАЙОНА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ШЕНИЕ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1.01.2019 года                                                                                                              №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новой реда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вил благоустройства территор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деревня Совья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закона Калужской области от 22.06.2018 года № 362-ОЗ «О благоустройстве территорий муниципальных образований Калужской области», в соответствии со ст. 8 Устава муниципального образования сельского поселения деревня Совьяки, Сельская Дума МО СП деревня Совья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Е Ш И Л 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твердить новую редакцию Правил благоустройства территории муниципального образования сельского поселения деревня Совьяки, согласно Приложению № 1 и Порядок определения границ прилегающих территорий, согласно Приложению №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е Сельской Думы МО СП д. Совьяки от 13.01.2012 г. № 2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равил благоустройства и озеленения территории муниципального образования сельского поселения деревня Совья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стоящие Правила вступают в силу с момента их официального обнародования 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ом стен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: Калужская область, Боровский район, деревня Совьяки, улица Школьная, дом 5 и на официальном сайте администрации поселения в информационной сети итр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муниципального образования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деревня Совьяки                                                  В.И. Чугу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МО СП д. Совья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т 31.01.2019 г. № 3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b/>
          <w:b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АВИЛ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ЛАГОУСТРОЙСТВА ТЕРРИТОРИИ МУНИЦИПАЛЬНОГО ОБРАЗОВАНИЯ СЕЛЬСКОГО ПОСЕЛЕНИЯ ДЕРЕВНЯ СОВЬЯ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благоустройства территории муниципального образования сельского поселения деревня Совьяки, (далее - Правила) разработаны для органа местного самоуправления муниципального образования с целью регулирования вопросов в сфере благоустройства территорий и расположенных на них объектов и направлены на поддержание санитарного порядка, повышение безопасности и комфортности проживания насе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лагоустройство территорий сельского поселения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ереулка, аллеи, проезда, шосс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3. Благоустройству в сельском поселении, подлежа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ки территорий общего пользования, занятые улицами, дорогами, инженерными коммуникациями, парками, лесопарками, скве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частки территорий, используемые для размещения кладбищ, сооружений инженерной защи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лагоустройству в сельском поселении, также подлежат объекты, расположенные на участках территорий, перечисленных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 том числ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личные общественные туале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ъекты культурного наслед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дземные и надземные переход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ка новых объектов на участках территорий, указанных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муниципального образования за счет средств соответствующего бюджета обеспечиваю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уничтожение и предотвращение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, осуществлять уничтожение и предотвращение распространения сорных растений, в том числе борщевика Сосновского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Жители поселения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территории поселения запрещае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сброс на территорию муниципального образования неочищенных сточных вод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кладка и переустройство подземных коммуникаций на улицах сельских поселений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е реквизиты изготавливаются по форме, определяемой органами местного самоуправления муниципальных образований Калужской области, и устанавливаются собственниками зданий и сооруж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Территория населенных пунктов подлежит освещению в темное время суток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муниципального образования Калужской области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установки средств размещения информации определяются администрацией муниципального образования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й осуществляют организации, эксплуатирующие данные объек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8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 марта 2006 года N 38-ФЗ "О рекламе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1. На территориях поселения размещаются следующие информационные конструкции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казатели наименований улиц, площадей, проездов, переулков, проектируемых (номерных) проездов, шоссе, скверов, тупиков, аллей, линий, мостов, путепроводов, эстакад, указатели номеров дом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атели маршрутов (схемы) движения и расписания автомобильного транспорта, осуществляющего регулярные перевозки пассажир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30"/>
      <w:bookmarkEnd w:id="1"/>
      <w:r>
        <w:rPr>
          <w:rFonts w:cs="Times New Roman" w:ascii="Times New Roman" w:hAnsi="Times New Roman"/>
          <w:sz w:val="28"/>
          <w:szCs w:val="28"/>
        </w:rPr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информационные конструкции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сельских населённых пунк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3. Информационные конструкции размещаю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иных местах, определенных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4. При размещении информационных конструкций на зданиях, строениях и сооружениях не допускае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требований к местам размещения информационных конструкц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спользование в текстах (надписях), размещаемых на информационных конструкциях, указанных в </w:t>
      </w:r>
      <w:hyperlink w:anchor="Par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г" пункта 2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ное или частичное перекрытие оконных и дверных проемов, а также витражей и витрин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крытие указателей наименований улиц и номеров дом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змещение информационных конструкций в иных случаях, определенных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варианты размещения информационных конструкций (в виде рисунков, графических схем и т.д.) устанавлива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крыше одного здания, строения, сооружения размещена только одна информационная конструкц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нешний архитектурный облик сложившейся застройки населённых пунктов.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населённых пунктов, а также объектов высокого общественного и социального знач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10. Информационные конструкции, не соответствующие требованиям правил благоустройства территории муниципального образования, подлежат демонтажу в порядке, определенном органом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ённых пунк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Жители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Запрещае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прещае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оизводство работ по сбору и вывозу мусора осуществляется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поселения в соответствии с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прещается самовольная установка контейнеров и бункеров-накопителей без согласования с орган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1"/>
      <w:bookmarkEnd w:id="2"/>
      <w:r>
        <w:rPr>
          <w:rFonts w:cs="Times New Roman" w:ascii="Times New Roman" w:hAnsi="Times New Roman"/>
          <w:sz w:val="28"/>
          <w:szCs w:val="28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В соответствии с законодательством на прилегающих территориях многоквартирных домов (в соответствии с </w:t>
      </w:r>
      <w:hyperlink w:anchor="Par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территории, находящейся у них в собственности, и прилегающей территории обеспечивают сохранность зеленых насаждений; осуществляют уничтожение и предотвращение распространения сорных растений, в том числе борщевика Сосновского,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орку и вывоз скошенной трав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борку бордюров от песка, мусо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ойку дорожных покрытий площадей и улиц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Участниками деятельности по благоустройству могут быть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и органов местного самоуправления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зяйствующие субъекты, осуществляющие деятельность на территории муниципального образова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Форма участия определяется органом местного самоуправления муниципального образования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ие в разработке проекта (дизайн-проекта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К механизмам участия в деятельности по благоустройству относятся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щественный контроль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ода N 212-ФЗ "Об основах общественного контроля в Российской Федера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лужской области от 30 марта 2017 года N 177-ОЗ "О некоторых вопросах организации и осуществления общественного контроля на территории Калужской области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Контроль за соблюдением настоящих Правил осуществляется органами местного самоуправления муниципального образования, за исключением случаев, предусмотренных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МО СП д. Совья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т 31.01.2019 г. №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ГРАНИЦ ПРИЛЕГАЮЩИХ ТЕРРИТОР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ницы прилегающих территорий определяются правилами благоустройства территории муниципального образования сельского поселения деревня Совьяки (далее - правила благоустройства) в случае, если правилами благоустройства предусмотрено участие, в том числе финансовое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 (далее - земельный участок), и границы которой определены правилами благоустройства в соответствии с порядком, установленным Законом Калуж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18 года № 362-ОЗ «О благоустройстве территорий муниципальных образований Калужской област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асстояние до границы прилегающей территории в муниципальном образовании сельского поселения деревня Совьяки составляет 10 (Десять) метров, с учётом положений «Порядка определения границ прилегающей территории» и закона Колуж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18 года № 362-ОЗ «О благоустройстве территорий муниципальных образований Калужской области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ницы прилегающей территории - местоположение прилегающей территории, установленное в схеме границ прилегающей территори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утренняя часть границ прилегающей территории - часть границ прилегающей территории, непосредственно примыкающая к зданию, строению, сооружению, земельному участку, в отношении которого установлены границы прилегающей территории, то есть являющаяся их общей границ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ицы прилегающей территор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 (далее также - объекты), в зависимости от вида разрешенного использования и (или) фактического назначения объектов, максимального и минимального расстояния до внешней границы прилегающей территории, а также иных требований настоящего Порядк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авилами благоустройства территорий муниципальных образований устанавливается минимальное и максимальное расстояние в метрах от здания, строения, сооружения, границы земельного участка, если такой земельный участок образован, до внешней границы прилегающей территории. Минимальное и максимальное расстояние до внешней границы прилегающей территории может устанавливаться дифференцированно в зависимости от расположения зданий, строений, сооружений, земельных участков в существующей застройке (градостроительной ситуации), видов разрешенного использования земельных участков, площади зданий, строений, сооружений, земельных участков, иных факторо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раницы прилегающей территории определяются с учетом следующих ограничений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или объектов искусственного происхождения (дорожный и (или) тротуарный бордюр, иное подобное ограждение территории общего пользования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Границы прилегающей территории отображаются на схеме границ прилегающей территории.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и адрес здания, строения, сооружения, земельного участка, в отношении которого установлены границы прилегающей территории, либо обозначение места расположения данных объектов с указанием наименования (наименований) и вида (видов) объекта (объектов), подлежащих благоустройству (в случае, если в отношении здания, строения, сооружения, земельного участка не проведен государственный кадастровый учет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е границ здания, строения, сооружения, земельного участка, если такой земельный участок образован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тическое изображение границ прилегающей территори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прилегающей территор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илегающей территории содержит схематическое изображение (изображения) и (или) наименование (наименования) элементов благоустройства, находящихся в границах прилегающей территории, а также иные сведения и информацию, предусмотренные правилами благоустройства территорий муниципальных образовани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согласно схемам прилегающие территории включают в себя тротуары, зеленые насаждения, парковки, иные объекты и ограничиваются объектами природного или искусственного происхождения, позволяющими определить их границы (дорожным бордюром, границами полотна дороги общего пользования, линией пересечения с прилегающей территорией другого собственника (ответственного лица) и т.д.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схемы границ прилегающей территории осуществляется в соответствии с настоящим Порядком администрацией муниципального образова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становление и изменение границ прилегающей территории осуществляются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прилегающих территорий утверждаются представительным органом муниципального образования в составе правил благоустройств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твержденные границы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муниципального образования Калужской области в информационно-телекоммуникационной сети Интерн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BECDF8CAB5FA05DBD93CCC036D01CCEEEEFA2F7046B9BF63D8AD1A70C62EE9378DE50619FFE82FBAD0C72DDF61CB6FEAAE4FACDDS0m3H" TargetMode="External"/><Relationship Id="rId4" Type="http://schemas.openxmlformats.org/officeDocument/2006/relationships/hyperlink" Target="consultantplus://offline/ref=21BECDF8CAB5FA05DBD93CCC036D01CCEEEFFF257A48B9BF63D8AD1A70C62EE9258DBD0A19F4FD7BEA8A9020DCS6m0H" TargetMode="External"/><Relationship Id="rId5" Type="http://schemas.openxmlformats.org/officeDocument/2006/relationships/hyperlink" Target="consultantplus://offline/ref=21BECDF8CAB5FA05DBD93CDA00015FC2EAE5A520784EB0EE368AAB4D2F9628BC77CDE3534AB8B676E99C8C20DC77D76FEASBm9H" TargetMode="External"/><Relationship Id="rId6" Type="http://schemas.openxmlformats.org/officeDocument/2006/relationships/hyperlink" Target="consultantplus://offline/ref=7BACDE481A59FF3AEF1BC0417F0AD88496D50581C2E62EFA2334EEA6FA1E9F91B56257D435CA3C51636CCDA90294EAB826AE2401ABs8s6M" TargetMode="External"/><Relationship Id="rId7" Type="http://schemas.openxmlformats.org/officeDocument/2006/relationships/hyperlink" Target="consultantplus://offline/ref=7BACDE481A59FF3AEF1BC0417F0AD88496D40181C4E12EFA2334EEA6FA1E9F91B56257D13DC9330E6679DCF10D9EFCA627B13803AA8EsDsB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6:00Z</dcterms:created>
  <dc:creator>Пользователь</dc:creator>
  <dc:description/>
  <dc:language>en-US</dc:language>
  <cp:lastModifiedBy>User</cp:lastModifiedBy>
  <cp:lastPrinted>2019-01-31T11:30:00Z</cp:lastPrinted>
  <dcterms:modified xsi:type="dcterms:W3CDTF">2021-05-27T06:16:00Z</dcterms:modified>
  <cp:revision>2</cp:revision>
  <dc:subject/>
  <dc:title/>
</cp:coreProperties>
</file>